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w:t>
        <w:tab/>
        <w:t>B.</w:t>
        <w:tab/>
        <w:t>Form: Strategic Alliance Agreement</w:t>
      </w:r>
    </w:p>
    <w:p>
      <w:pPr>
        <w:pStyle w:val="ZzSansSerif"/>
        <w:rPr>
          <w:vanish/>
        </w:rPr>
      </w:pPr>
      <w:r>
        <w:rPr>
          <w:vanish/>
        </w:rPr>
      </w:r>
    </w:p>
    <w:p>
      <w:pPr>
        <w:pStyle w:val="FormCen"/>
        <w:rPr/>
      </w:pPr>
      <w:r>
        <w:rPr/>
        <w:t>STRATEGIC ALLIANCE AGREEMENT</w:t>
      </w:r>
    </w:p>
    <w:p>
      <w:pPr>
        <w:pStyle w:val="FormCen"/>
        <w:rPr/>
      </w:pPr>
      <w:r>
        <w:rPr/>
      </w:r>
    </w:p>
    <w:p>
      <w:pPr>
        <w:pStyle w:val="Form"/>
        <w:rPr/>
      </w:pPr>
      <w:r>
        <w:rPr/>
        <w:t xml:space="preserve">This STRATEGIC ALLIANCE AGREEMENT (the “Agreement”) is entered into between </w:t>
      </w:r>
      <w:r>
        <w:rPr>
          <w:bCs/>
        </w:rPr>
        <w:t>_ _[</w:t>
      </w:r>
      <w:r>
        <w:rPr>
          <w:bCs/>
          <w:iCs/>
        </w:rPr>
        <w:t>name of developer</w:t>
      </w:r>
      <w:r>
        <w:rPr>
          <w:bCs/>
        </w:rPr>
        <w:t>]_ _</w:t>
      </w:r>
      <w:r>
        <w:rPr/>
        <w:t xml:space="preserve"> (“Developer”), and </w:t>
      </w:r>
      <w:r>
        <w:rPr>
          <w:bCs/>
        </w:rPr>
        <w:t>_ _[</w:t>
      </w:r>
      <w:r>
        <w:rPr>
          <w:bCs/>
          <w:iCs/>
        </w:rPr>
        <w:t>name of website operator</w:t>
      </w:r>
      <w:r>
        <w:rPr>
          <w:bCs/>
        </w:rPr>
        <w:t>]_ _</w:t>
      </w:r>
      <w:r>
        <w:rPr/>
        <w:t xml:space="preserve"> (“Website Operator”), as of </w:t>
      </w:r>
      <w:r>
        <w:rPr>
          <w:bCs/>
        </w:rPr>
        <w:t>_ _[</w:t>
      </w:r>
      <w:r>
        <w:rPr>
          <w:bCs/>
          <w:iCs/>
        </w:rPr>
        <w:t>effective date</w:t>
      </w:r>
      <w:r>
        <w:rPr>
          <w:bCs/>
        </w:rPr>
        <w:t>]_ _</w:t>
      </w:r>
      <w:r>
        <w:rPr/>
        <w:t xml:space="preserve"> (the “Effective Date”), with reference to the following facts:</w:t>
      </w:r>
    </w:p>
    <w:p>
      <w:pPr>
        <w:pStyle w:val="Form"/>
        <w:rPr/>
      </w:pPr>
      <w:r>
        <w:rPr/>
      </w:r>
    </w:p>
    <w:p>
      <w:pPr>
        <w:pStyle w:val="Form"/>
        <w:rPr/>
      </w:pPr>
      <w:r>
        <w:rPr/>
        <w:t xml:space="preserve">A. Developer is a developer and manufacturer of </w:t>
      </w:r>
      <w:r>
        <w:rPr>
          <w:bCs/>
        </w:rPr>
        <w:t>_ _[</w:t>
      </w:r>
      <w:r>
        <w:rPr>
          <w:bCs/>
          <w:iCs/>
        </w:rPr>
        <w:t>describe product</w:t>
      </w:r>
      <w:r>
        <w:rPr>
          <w:bCs/>
        </w:rPr>
        <w:t>]_ _</w:t>
      </w:r>
      <w:r>
        <w:rPr/>
        <w:t xml:space="preserve"> (collectively, the “Technology”). Developer has developed the Technology for use in applications that include, without limitation, </w:t>
      </w:r>
      <w:r>
        <w:rPr>
          <w:bCs/>
        </w:rPr>
        <w:t>_ _[</w:t>
      </w:r>
      <w:r>
        <w:rPr>
          <w:bCs/>
          <w:iCs/>
        </w:rPr>
        <w:t>describe applications</w:t>
      </w:r>
      <w:r>
        <w:rPr>
          <w:bCs/>
        </w:rPr>
        <w:t>]_ _</w:t>
      </w:r>
      <w:r>
        <w:rPr/>
        <w:t xml:space="preserve"> (the “Field”).</w:t>
      </w:r>
    </w:p>
    <w:p>
      <w:pPr>
        <w:pStyle w:val="Form"/>
        <w:rPr/>
      </w:pPr>
      <w:r>
        <w:rPr/>
      </w:r>
    </w:p>
    <w:p>
      <w:pPr>
        <w:pStyle w:val="Form"/>
        <w:rPr/>
      </w:pPr>
      <w:r>
        <w:rPr/>
        <w:t xml:space="preserve">B. Website Operator has expertise that includes, without limitation, the integration of third party products into Internet-enabled products for operation on Website Operator’s Internet site and for distribution to third parties and has designed and manufactured </w:t>
      </w:r>
      <w:r>
        <w:rPr>
          <w:bCs/>
        </w:rPr>
        <w:t>_ _[</w:t>
      </w:r>
      <w:r>
        <w:rPr>
          <w:bCs/>
          <w:iCs/>
        </w:rPr>
        <w:t>describe products</w:t>
      </w:r>
      <w:r>
        <w:rPr>
          <w:bCs/>
        </w:rPr>
        <w:t>]_ _</w:t>
      </w:r>
      <w:r>
        <w:rPr/>
        <w:t xml:space="preserve"> (the “Website Operator Products”).</w:t>
      </w:r>
    </w:p>
    <w:p>
      <w:pPr>
        <w:pStyle w:val="Form"/>
        <w:rPr/>
      </w:pPr>
      <w:r>
        <w:rPr/>
      </w:r>
    </w:p>
    <w:p>
      <w:pPr>
        <w:pStyle w:val="Form"/>
        <w:rPr/>
      </w:pPr>
      <w:r>
        <w:rPr/>
        <w:t>C. Developer from time to time identifies opportunities that require efforts or expertise that are beyond Developer’s current expertise or capacity.</w:t>
      </w:r>
    </w:p>
    <w:p>
      <w:pPr>
        <w:pStyle w:val="Form"/>
        <w:rPr/>
      </w:pPr>
      <w:r>
        <w:rPr/>
      </w:r>
    </w:p>
    <w:p>
      <w:pPr>
        <w:pStyle w:val="Form"/>
        <w:rPr/>
      </w:pPr>
      <w:r>
        <w:rPr/>
        <w:t>D. Website Operator and Developer wish to enter into the strategic alliance relationship contemplated by this Agreement.</w:t>
      </w:r>
    </w:p>
    <w:p>
      <w:pPr>
        <w:pStyle w:val="Form"/>
        <w:rPr/>
      </w:pPr>
      <w:r>
        <w:rPr/>
      </w:r>
    </w:p>
    <w:p>
      <w:pPr>
        <w:pStyle w:val="Form"/>
        <w:rPr/>
      </w:pPr>
      <w:r>
        <w:rPr/>
        <w:t>NOW, THEREFORE, in consideration of the mutual promises set forth herein, and for good and valuable consideration, the receipt and sufficiency of which are hereby acknowledged, the parties hereby agree as follows:</w:t>
      </w:r>
    </w:p>
    <w:p>
      <w:pPr>
        <w:pStyle w:val="Form"/>
        <w:rPr/>
      </w:pPr>
      <w:r>
        <w:rPr/>
      </w:r>
    </w:p>
    <w:p>
      <w:pPr>
        <w:pStyle w:val="Form"/>
        <w:rPr/>
      </w:pPr>
      <w:r>
        <w:rPr/>
        <w:t>1. DEFINITIONS. As used in this Agreement, the following terms have the meanings specified below.</w:t>
      </w:r>
    </w:p>
    <w:p>
      <w:pPr>
        <w:pStyle w:val="Form"/>
        <w:rPr/>
      </w:pPr>
      <w:r>
        <w:rPr/>
      </w:r>
    </w:p>
    <w:p>
      <w:pPr>
        <w:pStyle w:val="Form"/>
        <w:rPr/>
      </w:pPr>
      <w:r>
        <w:rPr/>
        <w:t>1.1. “Bundled Products” means the products that result from the integration and combination of the Technology and the Website Operator Products by the parties under this Agreement.</w:t>
      </w:r>
    </w:p>
    <w:p>
      <w:pPr>
        <w:pStyle w:val="Form"/>
        <w:rPr/>
      </w:pPr>
      <w:r>
        <w:rPr/>
      </w:r>
    </w:p>
    <w:p>
      <w:pPr>
        <w:pStyle w:val="Form"/>
        <w:rPr/>
      </w:pPr>
      <w:r>
        <w:rPr/>
        <w:t>1.2. “Confidential Information” has the meaning ascribed to it in the Nondisclosure Agreement described in Sections 1.20 and 3.3(c) of this Agreement. Confidential Information also includes the terms and conditions of this Agreement.</w:t>
      </w:r>
    </w:p>
    <w:p>
      <w:pPr>
        <w:pStyle w:val="Form"/>
        <w:rPr/>
      </w:pPr>
      <w:r>
        <w:rPr/>
      </w:r>
    </w:p>
    <w:p>
      <w:pPr>
        <w:pStyle w:val="Form"/>
        <w:rPr/>
      </w:pPr>
      <w:r>
        <w:rPr/>
        <w:t>1.3. “CPI-U” means the Consumer Price Index for All Urban Consumers for the U.S. City Average for All Items (base index: 1982-84=100). If such index is no longer available, then the parties shall negotiate in good faith regarding a suitable replacement index for use under this Agreement.</w:t>
      </w:r>
    </w:p>
    <w:p>
      <w:pPr>
        <w:pStyle w:val="Form"/>
        <w:rPr/>
      </w:pPr>
      <w:r>
        <w:rPr/>
      </w:r>
    </w:p>
    <w:p>
      <w:pPr>
        <w:pStyle w:val="Form"/>
        <w:rPr/>
      </w:pPr>
      <w:r>
        <w:rPr/>
        <w:t>1.4. “Customer Referrals” means referrals of prospective Customers, whether by (a) introduction, (b) delivering a name, telephone number, e-mail address, or other contact information, (c) instructing a prospective Customer to contact either Website Operator or Developer, as applicable, or (d) any other means intended to initiate contact between a prospective Customer and either Website Operator or Developer.</w:t>
      </w:r>
    </w:p>
    <w:p>
      <w:pPr>
        <w:pStyle w:val="Form"/>
        <w:rPr/>
      </w:pPr>
      <w:r>
        <w:rPr/>
      </w:r>
    </w:p>
    <w:p>
      <w:pPr>
        <w:pStyle w:val="Form"/>
        <w:rPr/>
      </w:pPr>
      <w:r>
        <w:rPr/>
        <w:t>1.5. “Customers” means purchasers, licensees, lessees, and end users of the Bundled Products or other products or services provided by a party as contemplated by this Agreement.</w:t>
      </w:r>
    </w:p>
    <w:p>
      <w:pPr>
        <w:pStyle w:val="Form"/>
        <w:rPr/>
      </w:pPr>
      <w:r>
        <w:rPr/>
      </w:r>
    </w:p>
    <w:p>
      <w:pPr>
        <w:pStyle w:val="Form"/>
        <w:rPr/>
      </w:pPr>
      <w:r>
        <w:rPr/>
        <w:t>1.6. “Developer Intellectual Property” means all worldwide intellectual property rights (including rights under patents, patent applications, trade secret laws, and copyright laws) in the Technology, as well as any Enhancements thereto developed by or on behalf of either party in connection with the parties’ performance of this Agreement.</w:t>
      </w:r>
    </w:p>
    <w:p>
      <w:pPr>
        <w:pStyle w:val="Form"/>
        <w:rPr/>
      </w:pPr>
      <w:r>
        <w:rPr/>
      </w:r>
    </w:p>
    <w:p>
      <w:pPr>
        <w:pStyle w:val="Form"/>
        <w:rPr/>
      </w:pPr>
      <w:r>
        <w:rPr/>
        <w:t>1.7. “Developer Marks” means Developer’s trademarks, trade names, and service marks relevant to the Technology and other products and services of Developer to be provided to Website Operator under this Agreement.</w:t>
      </w:r>
    </w:p>
    <w:p>
      <w:pPr>
        <w:pStyle w:val="Form"/>
        <w:rPr/>
      </w:pPr>
      <w:r>
        <w:rPr/>
      </w:r>
    </w:p>
    <w:p>
      <w:pPr>
        <w:pStyle w:val="Form"/>
        <w:rPr/>
      </w:pPr>
      <w:r>
        <w:rPr/>
        <w:t>1.8. “Developer Pricing Schedule” means Developer’s current pricing schedule, attached hereto as Exhibit B, as that pricing schedule may be updated by Developer from time to time in accordance with the terms of this Agreement.</w:t>
      </w:r>
    </w:p>
    <w:p>
      <w:pPr>
        <w:pStyle w:val="Form"/>
        <w:rPr/>
      </w:pPr>
      <w:r>
        <w:rPr/>
      </w:r>
    </w:p>
    <w:p>
      <w:pPr>
        <w:pStyle w:val="Form"/>
        <w:rPr/>
      </w:pPr>
      <w:r>
        <w:rPr/>
        <w:t xml:space="preserve">1.9. “Developer Products” means </w:t>
      </w:r>
      <w:r>
        <w:rPr>
          <w:bCs/>
        </w:rPr>
        <w:t>_ _[</w:t>
      </w:r>
      <w:r>
        <w:rPr>
          <w:bCs/>
          <w:iCs/>
        </w:rPr>
        <w:t>define developer’s products</w:t>
      </w:r>
      <w:r>
        <w:rPr>
          <w:bCs/>
        </w:rPr>
        <w:t>]_ _</w:t>
      </w:r>
      <w:r>
        <w:rPr/>
        <w:t xml:space="preserve"> and any Enhancements to the Developer Products developed and embodied in the Developer Product during the term of this Agreement.</w:t>
      </w:r>
    </w:p>
    <w:p>
      <w:pPr>
        <w:pStyle w:val="Form"/>
        <w:rPr/>
      </w:pPr>
      <w:r>
        <w:rPr/>
      </w:r>
    </w:p>
    <w:p>
      <w:pPr>
        <w:pStyle w:val="Form"/>
        <w:rPr/>
      </w:pPr>
      <w:r>
        <w:rPr/>
        <w:t xml:space="preserve">1.10. “Developer Software” means </w:t>
      </w:r>
      <w:r>
        <w:rPr>
          <w:bCs/>
        </w:rPr>
        <w:t>_ _[</w:t>
      </w:r>
      <w:r>
        <w:rPr>
          <w:bCs/>
          <w:iCs/>
        </w:rPr>
        <w:t>define developer’s software</w:t>
      </w:r>
      <w:r>
        <w:rPr>
          <w:bCs/>
        </w:rPr>
        <w:t>]_ _</w:t>
      </w:r>
      <w:r>
        <w:rPr/>
        <w:t>.</w:t>
      </w:r>
    </w:p>
    <w:p>
      <w:pPr>
        <w:pStyle w:val="Form"/>
        <w:rPr/>
      </w:pPr>
      <w:r>
        <w:rPr/>
      </w:r>
    </w:p>
    <w:p>
      <w:pPr>
        <w:pStyle w:val="Form"/>
        <w:rPr/>
      </w:pPr>
      <w:r>
        <w:rPr/>
        <w:t>1.11. “Development Copy” has the meaning ascribed to it in Section 3.1(a) below.</w:t>
      </w:r>
    </w:p>
    <w:p>
      <w:pPr>
        <w:pStyle w:val="Form"/>
        <w:rPr/>
      </w:pPr>
      <w:r>
        <w:rPr/>
      </w:r>
    </w:p>
    <w:p>
      <w:pPr>
        <w:pStyle w:val="Form"/>
        <w:rPr/>
      </w:pPr>
      <w:r>
        <w:rPr/>
        <w:t>1.12. “E-Commerce” means any and all applications in or related to the conduct of business in an online environment, including, without limitation, the buying and selling of products, transactions between two or more businesses, and transactions between businesses and consumers, by any and all digital or electronic means whether now known or hereafter devised, but specifically does not include the Excluded Applications (defined in Section 1.14).</w:t>
      </w:r>
    </w:p>
    <w:p>
      <w:pPr>
        <w:pStyle w:val="Form"/>
        <w:rPr/>
      </w:pPr>
      <w:r>
        <w:rPr/>
      </w:r>
    </w:p>
    <w:p>
      <w:pPr>
        <w:pStyle w:val="Form"/>
        <w:rPr/>
      </w:pPr>
      <w:r>
        <w:rPr/>
        <w:t>1.13. “Enhancements” means any enhancements, improvements, modifications, or alterations to a party’s products or intellectual property conceived or otherwise developed by a party, alone or with others, or by the parties jointly, in connection with the performance of this Agreement.</w:t>
      </w:r>
    </w:p>
    <w:p>
      <w:pPr>
        <w:pStyle w:val="Form"/>
        <w:rPr/>
      </w:pPr>
      <w:r>
        <w:rPr/>
      </w:r>
    </w:p>
    <w:p>
      <w:pPr>
        <w:pStyle w:val="Form"/>
        <w:rPr/>
      </w:pPr>
      <w:r>
        <w:rPr/>
        <w:t xml:space="preserve">1.14. “Excluded Applications” means </w:t>
      </w:r>
      <w:r>
        <w:rPr>
          <w:bCs/>
        </w:rPr>
        <w:t>_ _[</w:t>
      </w:r>
      <w:r>
        <w:rPr>
          <w:bCs/>
          <w:iCs/>
        </w:rPr>
        <w:t>define excluded applications</w:t>
      </w:r>
      <w:r>
        <w:rPr>
          <w:bCs/>
        </w:rPr>
        <w:t>]_ _</w:t>
      </w:r>
      <w:r>
        <w:rPr/>
        <w:t>.</w:t>
      </w:r>
    </w:p>
    <w:p>
      <w:pPr>
        <w:pStyle w:val="Form"/>
        <w:rPr/>
      </w:pPr>
      <w:r>
        <w:rPr/>
      </w:r>
    </w:p>
    <w:p>
      <w:pPr>
        <w:pStyle w:val="Form"/>
        <w:rPr/>
      </w:pPr>
      <w:r>
        <w:rPr/>
        <w:t xml:space="preserve">1.15. “Exclusivity Period” means a period of </w:t>
      </w:r>
      <w:r>
        <w:rPr>
          <w:bCs/>
        </w:rPr>
        <w:t>_ _[</w:t>
      </w:r>
      <w:r>
        <w:rPr>
          <w:bCs/>
          <w:iCs/>
        </w:rPr>
        <w:t>number</w:t>
      </w:r>
      <w:r>
        <w:rPr>
          <w:bCs/>
        </w:rPr>
        <w:t>]_ _</w:t>
      </w:r>
      <w:r>
        <w:rPr/>
        <w:t xml:space="preserve"> years after the Effective Date of this Agreement, subject to extension as provided for in Section 4 below or by the mutual, written agreement of the parties. The Exclusivity Period as defined herein shall also include any extensions thereto.</w:t>
      </w:r>
    </w:p>
    <w:p>
      <w:pPr>
        <w:pStyle w:val="Form"/>
        <w:rPr/>
      </w:pPr>
      <w:r>
        <w:rPr/>
      </w:r>
    </w:p>
    <w:p>
      <w:pPr>
        <w:pStyle w:val="Form"/>
        <w:rPr/>
      </w:pPr>
      <w:r>
        <w:rPr/>
        <w:t>1.16. “Implementation Project” means the full scope of work placed under contract to Website Operator or Developer by a Customer with respect to positive identification of individuals using the Technology and/or the Bundled Products. An Implementation Project may include, without limitation, requirements development, system design, customization, deployment, system acceptance, user training, and/or operational system maintenance and support.</w:t>
      </w:r>
    </w:p>
    <w:p>
      <w:pPr>
        <w:pStyle w:val="Form"/>
        <w:rPr/>
      </w:pPr>
      <w:r>
        <w:rPr/>
      </w:r>
    </w:p>
    <w:p>
      <w:pPr>
        <w:pStyle w:val="Form"/>
        <w:rPr/>
      </w:pPr>
      <w:r>
        <w:rPr/>
        <w:t>1.17. “Implementation Project Revenue” means the total gross revenue collected by a party in connection with an Implementation Project for a Customer. If an Implementation Project is placed under contract in connection with or as part of a larger project with components unrelated to positive identification of individuals, then the contracting party shall separately invoice or itemize those charges that relate to the Implementation Project, and the Implementation Project Revenue shall be that revenue received by the contracting party from such separate invoices or itemized charges.</w:t>
      </w:r>
    </w:p>
    <w:p>
      <w:pPr>
        <w:pStyle w:val="Form"/>
        <w:rPr/>
      </w:pPr>
      <w:r>
        <w:rPr/>
      </w:r>
    </w:p>
    <w:p>
      <w:pPr>
        <w:pStyle w:val="Form"/>
        <w:rPr/>
      </w:pPr>
      <w:r>
        <w:rPr/>
        <w:t xml:space="preserve">1.18. “Markets” means </w:t>
      </w:r>
      <w:r>
        <w:rPr>
          <w:bCs/>
        </w:rPr>
        <w:t>_ _[</w:t>
      </w:r>
      <w:r>
        <w:rPr>
          <w:bCs/>
          <w:iCs/>
        </w:rPr>
        <w:t>define markets</w:t>
      </w:r>
      <w:r>
        <w:rPr>
          <w:bCs/>
        </w:rPr>
        <w:t>]_ _</w:t>
      </w:r>
      <w:r>
        <w:rPr/>
        <w:t xml:space="preserve"> and such other markets as the parties may mutually agree in writing from time to time during the Term hereof.</w:t>
      </w:r>
    </w:p>
    <w:p>
      <w:pPr>
        <w:pStyle w:val="Form"/>
        <w:rPr/>
      </w:pPr>
      <w:r>
        <w:rPr/>
      </w:r>
    </w:p>
    <w:p>
      <w:pPr>
        <w:pStyle w:val="Form"/>
        <w:rPr/>
      </w:pPr>
      <w:r>
        <w:rPr/>
        <w:t>1.19. “Marks” means the Website Operator Marks (defined in Section 1.24) and the Developer Marks, as applicable.</w:t>
      </w:r>
    </w:p>
    <w:p>
      <w:pPr>
        <w:pStyle w:val="Form"/>
        <w:rPr/>
      </w:pPr>
      <w:r>
        <w:rPr/>
      </w:r>
    </w:p>
    <w:p>
      <w:pPr>
        <w:pStyle w:val="Form"/>
        <w:rPr/>
      </w:pPr>
      <w:r>
        <w:rPr/>
        <w:t xml:space="preserve">1.20. “Nondisclosure Agreement” means the mutual nondisclosure agreement attached hereto as Exhibit </w:t>
      </w:r>
      <w:r>
        <w:rPr>
          <w:bCs/>
        </w:rPr>
        <w:t>_ _</w:t>
      </w:r>
      <w:r>
        <w:rPr/>
        <w:t xml:space="preserve"> and described in greater detail in Section 3.3(c) below.</w:t>
      </w:r>
    </w:p>
    <w:p>
      <w:pPr>
        <w:pStyle w:val="Form"/>
        <w:rPr/>
      </w:pPr>
      <w:r>
        <w:rPr/>
      </w:r>
    </w:p>
    <w:p>
      <w:pPr>
        <w:pStyle w:val="Form"/>
        <w:rPr/>
      </w:pPr>
      <w:r>
        <w:rPr/>
        <w:t>1.21. “Newly Created Intellectual Property” means all worldwide intellectual property rights (including rights under patents, patent applications, trade secret laws, and copyright laws) in items created by or on behalf of a party, or by the parties jointly, directly in connection with the performance of this Agreement, which items constitute neither Website Operator Intellectual Property (see Section 1.23) nor Developer Intellectual Property (see Section 1.6).</w:t>
      </w:r>
    </w:p>
    <w:p>
      <w:pPr>
        <w:pStyle w:val="Form"/>
        <w:rPr/>
      </w:pPr>
      <w:r>
        <w:rPr/>
      </w:r>
    </w:p>
    <w:p>
      <w:pPr>
        <w:pStyle w:val="Form"/>
        <w:rPr/>
      </w:pPr>
      <w:r>
        <w:rPr/>
        <w:t>1.22. “Prior Customers” means those persons or entities identified on Exhibit A, attached hereto, who are existing customers of Developer that have purchased and may continue to purchase the Technology within the Territory.</w:t>
      </w:r>
    </w:p>
    <w:p>
      <w:pPr>
        <w:pStyle w:val="Form"/>
        <w:rPr/>
      </w:pPr>
      <w:r>
        <w:rPr/>
      </w:r>
    </w:p>
    <w:p>
      <w:pPr>
        <w:pStyle w:val="Form"/>
        <w:rPr/>
      </w:pPr>
      <w:r>
        <w:rPr/>
        <w:t>1.23. “Website Operator Intellectual Property” means all worldwide intellectual property rights (including rights under patents, patent applications, trade secret laws, and copyright laws) in the Website Operator Products, as well as any Enhancements thereto developed by or on behalf of either party in connection with the parties’ performance of this Agreement.</w:t>
      </w:r>
    </w:p>
    <w:p>
      <w:pPr>
        <w:pStyle w:val="Form"/>
        <w:rPr/>
      </w:pPr>
      <w:r>
        <w:rPr/>
      </w:r>
    </w:p>
    <w:p>
      <w:pPr>
        <w:pStyle w:val="Form"/>
        <w:rPr/>
      </w:pPr>
      <w:r>
        <w:rPr/>
        <w:t>1.24. “Website Operator Marks” means the trademarks, trade names, and service marks of Website Operator relevant to the Website Operator Products and services of Website Operator to be provided to Developer under this Agreement.</w:t>
      </w:r>
    </w:p>
    <w:p>
      <w:pPr>
        <w:pStyle w:val="Form"/>
        <w:rPr/>
      </w:pPr>
      <w:r>
        <w:rPr/>
      </w:r>
    </w:p>
    <w:p>
      <w:pPr>
        <w:pStyle w:val="Form"/>
        <w:rPr/>
      </w:pPr>
      <w:r>
        <w:rPr/>
        <w:t>1.25. “Term” has the meaning ascribed to it in Section 5 below.</w:t>
      </w:r>
    </w:p>
    <w:p>
      <w:pPr>
        <w:pStyle w:val="Form"/>
        <w:rPr/>
      </w:pPr>
      <w:r>
        <w:rPr/>
      </w:r>
    </w:p>
    <w:p>
      <w:pPr>
        <w:pStyle w:val="Form"/>
        <w:rPr/>
      </w:pPr>
      <w:r>
        <w:rPr/>
        <w:t>1.26. “Territory” means the United States and Canada, as well as such other geographic regions as the parties may mutually agree in writing from time to time during the Term hereof.</w:t>
      </w:r>
    </w:p>
    <w:p>
      <w:pPr>
        <w:pStyle w:val="Form"/>
        <w:rPr/>
      </w:pPr>
      <w:r>
        <w:rPr/>
      </w:r>
    </w:p>
    <w:p>
      <w:pPr>
        <w:pStyle w:val="Form"/>
        <w:rPr/>
      </w:pPr>
      <w:r>
        <w:rPr/>
        <w:t>1.27. “Vertical Market Application” means products or systems relating to the Technology, the Website Operator Products, or the Bundled Products that are developed specifically for use in a single market, and do not have general use or application across a range of markets.</w:t>
      </w:r>
    </w:p>
    <w:p>
      <w:pPr>
        <w:pStyle w:val="Form"/>
        <w:rPr/>
      </w:pPr>
      <w:r>
        <w:rPr/>
      </w:r>
    </w:p>
    <w:p>
      <w:pPr>
        <w:pStyle w:val="Form"/>
        <w:rPr/>
      </w:pPr>
      <w:r>
        <w:rPr/>
        <w:t>2. PURPOSE AND INTENT. Developer and Website Operator are entering into this Agreement so that they may pursue mutually beneficial business opportunities to sell and implement the Bundled Products in Markets within the Territory. Subject to the terms and conditions set forth in this Agreement, Developer shall supply the Technology to Website Operator, and Website Operator shall integrate the Technology with the Website Operator Products. The parties shall cooperate with respect to integration and subsequent exploitation of the Bundled Products as further described in this Agreement.</w:t>
      </w:r>
    </w:p>
    <w:p>
      <w:pPr>
        <w:pStyle w:val="Form"/>
        <w:rPr/>
      </w:pPr>
      <w:r>
        <w:rPr/>
      </w:r>
    </w:p>
    <w:p>
      <w:pPr>
        <w:pStyle w:val="Form"/>
        <w:rPr/>
      </w:pPr>
      <w:r>
        <w:rPr/>
        <w:t>3. RESPONSIBILITIES OF THE PARTIES</w:t>
      </w:r>
    </w:p>
    <w:p>
      <w:pPr>
        <w:pStyle w:val="Form"/>
        <w:rPr/>
      </w:pPr>
      <w:r>
        <w:rPr/>
      </w:r>
    </w:p>
    <w:p>
      <w:pPr>
        <w:pStyle w:val="Form"/>
        <w:rPr/>
      </w:pPr>
      <w:r>
        <w:rPr/>
        <w:t>3.1. RESPONSIBILITIES OF DEVELOPER</w:t>
      </w:r>
    </w:p>
    <w:p>
      <w:pPr>
        <w:pStyle w:val="Form"/>
        <w:rPr/>
      </w:pPr>
      <w:r>
        <w:rPr/>
      </w:r>
    </w:p>
    <w:p>
      <w:pPr>
        <w:pStyle w:val="Form"/>
        <w:rPr/>
      </w:pPr>
      <w:r>
        <w:rPr/>
        <w:t xml:space="preserve">(a) TECHNOLOGY AVAILABILITY. Developer shall provide to Website Operator, at no charge to Website Operator, a single copy of the Technology (the “Development Copy”), which Development Copy shall include, at a minimum </w:t>
      </w:r>
      <w:r>
        <w:rPr>
          <w:bCs/>
        </w:rPr>
        <w:t>_ _[</w:t>
      </w:r>
      <w:r>
        <w:rPr>
          <w:bCs/>
          <w:iCs/>
        </w:rPr>
        <w:t>describe included technology</w:t>
      </w:r>
      <w:r>
        <w:rPr>
          <w:bCs/>
        </w:rPr>
        <w:t>]_ _</w:t>
      </w:r>
      <w:r>
        <w:rPr/>
        <w:t xml:space="preserve">, as well as such other information or materials as may be necessary for Website Operator to make use of the Technology as contemplated in this Agreement; provided, however, that such information and materials shall not include either the object code or the source code version of the Developer Software. Website Operator shall be entitled to use this Development Copy for demonstration and development purposes only (and not for commercial sale) for Website Operator to integrate it into </w:t>
      </w:r>
      <w:r>
        <w:rPr>
          <w:bCs/>
        </w:rPr>
        <w:t>_ _[</w:t>
      </w:r>
      <w:r>
        <w:rPr>
          <w:bCs/>
          <w:iCs/>
        </w:rPr>
        <w:t>describe product</w:t>
      </w:r>
      <w:r>
        <w:rPr>
          <w:bCs/>
        </w:rPr>
        <w:t>]_ _</w:t>
      </w:r>
      <w:r>
        <w:rPr/>
        <w:t xml:space="preserve"> and/or other such products as may be selected by Website Operator in its sole discretion. To assist Website Operator with its integration efforts, Developer shall promptly provide to Website Operator, at no charge to Website Operator, all significant updates (including any and all updates that relate to or have an impact on Website Operator’s integration efforts under this Agreement) to the Technology developed by Developer during the Term of this Agreement. On request, Developer shall provide Website Operator with additional copies of the Technology for purposes of development or demonstration at prices at least as favorable as the lowest prices set forth on the Developer Pricing Schedule.</w:t>
      </w:r>
    </w:p>
    <w:p>
      <w:pPr>
        <w:pStyle w:val="Form"/>
        <w:rPr/>
      </w:pPr>
      <w:r>
        <w:rPr/>
      </w:r>
    </w:p>
    <w:p>
      <w:pPr>
        <w:pStyle w:val="Form"/>
        <w:rPr/>
      </w:pPr>
      <w:r>
        <w:rPr/>
        <w:t>(b) OTHER PRODUCTS. Developer agrees to sell all additional hardware and peripheral support products, including, without limitation, the Developer Product, to Website Operator at Developer’s standard system Website Operator prices; provided, however, that such prices shall at all times during the Term be at least as favorable as the lowest prices set forth on the Developer Pricing Schedule. In addition, Developer shall make the Developer Software available to Website Operator for licensing to Customers. Website Operator shall be entitled to use the Developer Software with the Website Operator Products and to incorporate the Developer Software into the Bundled Products, subject to payment of the Developer Software License Fees set forth on the Developer Pricing Schedule.</w:t>
      </w:r>
    </w:p>
    <w:p>
      <w:pPr>
        <w:pStyle w:val="Form"/>
        <w:rPr/>
      </w:pPr>
      <w:r>
        <w:rPr/>
      </w:r>
    </w:p>
    <w:p>
      <w:pPr>
        <w:pStyle w:val="Form"/>
        <w:rPr/>
      </w:pPr>
      <w:r>
        <w:rPr/>
        <w:t>(c) EXCLUSIVE ARRANGEMENT. During the Exclusivity Period, as described in greater detail in Section 4 below, and except as set forth in Section 4.2 below, Developer shall supply the Technology to Website Operator on an exclusive basis for the Markets within the Territory. Without limiting the foregoing, and except as set forth in Section 4.2 below, Developer shall not, during the Exclusivity Period, provide or offer the Technology or any Integrated Product to any third party in the Territory, or knowingly permit the Technology or any Integrated Product to become available in the Territory, for use in any one or more of the Markets, without the prior written consent of Website Operator.</w:t>
      </w:r>
    </w:p>
    <w:p>
      <w:pPr>
        <w:pStyle w:val="Form"/>
        <w:rPr/>
      </w:pPr>
      <w:r>
        <w:rPr/>
      </w:r>
    </w:p>
    <w:p>
      <w:pPr>
        <w:pStyle w:val="Form"/>
        <w:rPr/>
      </w:pPr>
      <w:r>
        <w:rPr/>
        <w:t>(d) INTEGRATION ASSISTANCE. Developer shall use reasonable efforts to assist and advise Website Operator regarding the proper system architecture as it pertains to the Bundled Products, and shall use reasonable efforts to implement any suggestions made by Website Operator that Developer, in its sole discretion, deems to be cost-effective improvements to the Technology.</w:t>
      </w:r>
    </w:p>
    <w:p>
      <w:pPr>
        <w:pStyle w:val="Form"/>
        <w:rPr/>
      </w:pPr>
      <w:r>
        <w:rPr/>
      </w:r>
    </w:p>
    <w:p>
      <w:pPr>
        <w:pStyle w:val="Form"/>
        <w:rPr/>
      </w:pPr>
      <w:r>
        <w:rPr/>
        <w:t>(e) RIGHT OF FIRST NEGOTIATION. Developer hereby grants to Website Operator a right of first negotiation to act as its primary provider of Bundled Products (the “Preferred Provider”) in the Markets outside the Territory for those business opportunities in which Developer uses a third party to provide such Bundled Products and related integration and application services and in which Developer is permitted to choose a third party provider. Such right shall be offered to Website Operator as follows: Developer shall (1) give Website Operator written notice of its intent to identify a Preferred Provider in the new geographic region, along with a full description of the applicable Market services that the Preferred Provider will offer, and (2) if Website Operator indicates in writing within 20 days after receipt of such notice that it desires to pursue negotiations regarding becoming a Preferred Provider, enter into good faith negotiations with Website Operator regarding the Preferred Provider opportunity. If, by 60 days after the date of the notice sent by Developer, the parties have not executed definitive agreements regarding Preferred Provider status, Developer shall be permitted to negotiate with third parties; however, any such negotiations shall be limited to Preferred Provider services substantially similar to those described in the written notice given under this paragraph. Developer may not enter into discussions with any third party regarding establishing that third party as a Preferred Provider in any of the Markets outside the Territory without first complying with this Section 3.1(e).</w:t>
      </w:r>
    </w:p>
    <w:p>
      <w:pPr>
        <w:pStyle w:val="Form"/>
        <w:rPr/>
      </w:pPr>
      <w:r>
        <w:rPr/>
      </w:r>
    </w:p>
    <w:p>
      <w:pPr>
        <w:pStyle w:val="Form"/>
        <w:rPr/>
      </w:pPr>
      <w:r>
        <w:rPr/>
        <w:t>(f) SUPPLY PRIORITY. Developer shall give orders for Technology and other Developer products placed by Website Operator first priority for fulfillment by Developer; provided, however, that Developer shall not be required to breach any preexisting obligations to third parties in order to comply with this Section 3.1(f). The parties shall negotiate in good faith regarding ordering procedures, delivery schedules, and payment terms that will apply to Technology and products ordered hereunder.</w:t>
      </w:r>
    </w:p>
    <w:p>
      <w:pPr>
        <w:pStyle w:val="Form"/>
        <w:rPr/>
      </w:pPr>
      <w:r>
        <w:rPr/>
      </w:r>
    </w:p>
    <w:p>
      <w:pPr>
        <w:pStyle w:val="Form"/>
        <w:rPr/>
      </w:pPr>
      <w:r>
        <w:rPr/>
        <w:t>(g) MAINTENANCE AND SUPPORT. Developer shall provide Website Operator and its Customers with maintenance and support (including, without limitation, technical support, bug fixes, and error corrections) for the Developer Software at Developer’s standard rates for such services.</w:t>
      </w:r>
    </w:p>
    <w:p>
      <w:pPr>
        <w:pStyle w:val="Form"/>
        <w:rPr/>
      </w:pPr>
      <w:r>
        <w:rPr/>
      </w:r>
    </w:p>
    <w:p>
      <w:pPr>
        <w:pStyle w:val="Form"/>
        <w:rPr/>
      </w:pPr>
      <w:r>
        <w:rPr/>
        <w:t>3.2. RESPONSIBILITIES OF WEBSITE OPERATOR</w:t>
      </w:r>
    </w:p>
    <w:p>
      <w:pPr>
        <w:pStyle w:val="Form"/>
        <w:rPr/>
      </w:pPr>
      <w:r>
        <w:rPr/>
      </w:r>
    </w:p>
    <w:p>
      <w:pPr>
        <w:pStyle w:val="Form"/>
        <w:rPr/>
      </w:pPr>
      <w:r>
        <w:rPr/>
        <w:t xml:space="preserve">(a) WEBSITE OPERATOR PRODUCTS AVAILABILITY. On execution of this Agreement, Website Operator shall provide to Developer, at no charge to Developer, a single copy of the Integrated Product then being developed hereunder, which copy shall be capable of running on a laptop PC, along with any necessary user documentation, for sales demonstration purposes only (the “Demonstration Copy”). On request, Website Operator shall provide Developer with additional copies of the Demonstration Copy for sales demonstration purposes at the prices set forth on the Pricing Schedule attached hereto as Exhibit </w:t>
      </w:r>
      <w:r>
        <w:rPr>
          <w:bCs/>
        </w:rPr>
        <w:t>_ _</w:t>
      </w:r>
      <w:r>
        <w:rPr/>
        <w:t>, as that Pricing Schedule may be amended from time to time by Website Operator on written notice to Developer. In addition, from time to time during the Term of this Agreement and on request by Developer, Website Operator shall confirm for Developer that Website Operator has provided Developer with the most recent version of any Integrated Product developed under this Agreement; provided, however, that if Website Operator has not provided Developer with the most recent version of an Integrated Product, Website Operator shall provide such most recent version to Developer within 10 business days after the date of Developer’s request.</w:t>
      </w:r>
    </w:p>
    <w:p>
      <w:pPr>
        <w:pStyle w:val="Form"/>
        <w:rPr/>
      </w:pPr>
      <w:r>
        <w:rPr/>
      </w:r>
    </w:p>
    <w:p>
      <w:pPr>
        <w:pStyle w:val="Form"/>
        <w:rPr/>
      </w:pPr>
      <w:r>
        <w:rPr/>
        <w:t>(b) INTEGRATION. Website Operator agrees to use reasonable efforts to integrate the Technology into its Database Product. In connection with the foregoing, Website Operator may, from time to time and in its sole discretion, offer suggestions to Developer for improvements to the Technology.</w:t>
      </w:r>
    </w:p>
    <w:p>
      <w:pPr>
        <w:pStyle w:val="Form"/>
        <w:rPr/>
      </w:pPr>
      <w:r>
        <w:rPr/>
      </w:r>
    </w:p>
    <w:p>
      <w:pPr>
        <w:pStyle w:val="Form"/>
        <w:rPr/>
      </w:pPr>
      <w:r>
        <w:rPr/>
        <w:t>3.3. MUTUAL RESPONSIBILITIES</w:t>
      </w:r>
    </w:p>
    <w:p>
      <w:pPr>
        <w:pStyle w:val="Form"/>
        <w:rPr/>
      </w:pPr>
      <w:r>
        <w:rPr/>
      </w:r>
    </w:p>
    <w:p>
      <w:pPr>
        <w:pStyle w:val="Form"/>
        <w:rPr/>
      </w:pPr>
      <w:r>
        <w:rPr/>
        <w:t>(a) SALES AND MARKETING. The parties acknowledge that certain sales opportunities pursued under this Agreement, whether individually or jointly, may occasionally require the support and cooperation of both parties in a variety of capacities. Developer and Website Operator shall negotiate in good faith regarding their respective participation on such projects, as well as the billable rates that each party shall be entitled to charge the other in connection with each such project. In connection with the foregoing, the parties may cooperate to produce brochures, product descriptions, specifications, and other promotional materials relating to the Bundled Products (collectively, the “Promotional Materials”), which the parties shall be entitled to use and distribute in connection with marketing efforts under this Agreement pursuant to the license granted in Section 4.1(c) below. The parties may use the Promotional Materials in connection with the marketing, promotion, and sale of Bundled Products and other products under this Agreement. Each party may also create its own promotional literature in connection with the marketing, promotion, and sale of the Bundled Products, and may use the other party’s Marks and other materials provided by such other party in connection therewith specifically for such purposes; provided, however, that each party shall first submit a copy of any literature so created to the other party for written approval before initial use or distribution. Neither party shall remove or otherwise alter the other party’s Marks contained in any materials without the prior written consent of the other party.</w:t>
      </w:r>
    </w:p>
    <w:p>
      <w:pPr>
        <w:pStyle w:val="Form"/>
        <w:rPr/>
      </w:pPr>
      <w:r>
        <w:rPr/>
      </w:r>
    </w:p>
    <w:p>
      <w:pPr>
        <w:pStyle w:val="Form"/>
        <w:rPr/>
      </w:pPr>
      <w:r>
        <w:rPr/>
        <w:t>(b) PRICING. If a party desires to make any changes to its standard pricing or to the pricing of any products provided to the other party under this Agreement, the party desiring to make such changes shall provide the other party with the updated pricing at least 30 days before the effective date of such changes. In addition, in no event shall such changes affect any Technology, Website Operator Products, Bundled Products, or other products of a party that were ordered by the other party before receiving the notice of changes required by this paragraph.</w:t>
      </w:r>
    </w:p>
    <w:p>
      <w:pPr>
        <w:pStyle w:val="Form"/>
        <w:rPr/>
      </w:pPr>
      <w:r>
        <w:rPr/>
      </w:r>
    </w:p>
    <w:p>
      <w:pPr>
        <w:pStyle w:val="Form"/>
        <w:rPr/>
      </w:pPr>
      <w:r>
        <w:rPr/>
        <w:t>(c) CONFIDENTIALITY. As a condition to this Agreement, each party agrees to execute and deliver the Nondisclosure Agreement and to maintain the confidentiality of the other party’s Confidential Information in accordance with the terms of the Nondisclosure Agreement.</w:t>
      </w:r>
    </w:p>
    <w:p>
      <w:pPr>
        <w:pStyle w:val="Form"/>
        <w:rPr/>
      </w:pPr>
      <w:r>
        <w:rPr/>
      </w:r>
    </w:p>
    <w:p>
      <w:pPr>
        <w:pStyle w:val="Form"/>
        <w:rPr/>
      </w:pPr>
      <w:r>
        <w:rPr/>
        <w:t>4. LICENSE GRANT AND EXCLUSIVITY</w:t>
      </w:r>
    </w:p>
    <w:p>
      <w:pPr>
        <w:pStyle w:val="Form"/>
        <w:rPr/>
      </w:pPr>
      <w:r>
        <w:rPr/>
      </w:r>
    </w:p>
    <w:p>
      <w:pPr>
        <w:pStyle w:val="Form"/>
        <w:rPr/>
      </w:pPr>
      <w:r>
        <w:rPr/>
        <w:t>4.1. LICENSE GRANTS</w:t>
      </w:r>
    </w:p>
    <w:p>
      <w:pPr>
        <w:pStyle w:val="Form"/>
        <w:rPr/>
      </w:pPr>
      <w:r>
        <w:rPr/>
      </w:r>
    </w:p>
    <w:p>
      <w:pPr>
        <w:pStyle w:val="Form"/>
        <w:rPr/>
      </w:pPr>
      <w:r>
        <w:rPr/>
        <w:t>(a) DEVELOPER’S GRANT TO WEBSITE OPERATOR. Developer hereby grants to Website Operator the worldwide, nonexclusive right and license during the Term to use and exploit the Developer Software and, subject to the last sentence of this Section 4.1(a), hereby grants to Website Operator the worldwide, nonexclusive right to integrate the Technology into the Bundled Products and the worldwide, nonexclusive right to make (or have made), import, use, offer for sale and sell (or have sold) such Bundled Products. In addition, subject to the last sentence of this Section 4.1(a), Developer hereby grants to Website Operator, during the Term, the worldwide right to use, offer for sale and sell (or have sold) the Developer Product, independent of the Technology. Notwithstanding anything to the contrary in this Section 4.1(a), unless and until a Release Event (as defined in Section 7 below) occurs, Website Operator shall not have any right independently to make or manufacture, or any right to engage any third person to make or manufacture, the Developer Product, and Website Operator agrees that all Developer Products sold by Website Operator independently or as part of an Integrated Product shall be purchased by Website Operator or its Customer from Developer in accordance with the pricing set forth on the Developer Pricing Schedule.</w:t>
      </w:r>
    </w:p>
    <w:p>
      <w:pPr>
        <w:pStyle w:val="Form"/>
        <w:rPr/>
      </w:pPr>
      <w:r>
        <w:rPr/>
      </w:r>
    </w:p>
    <w:p>
      <w:pPr>
        <w:pStyle w:val="Form"/>
        <w:rPr/>
      </w:pPr>
      <w:r>
        <w:rPr/>
        <w:t>(b) WEBSITE OPERATOR’S GRANT TO DEVELOPER. Website Operator hereby grants to Developer the worldwide, nonexclusive right and license during the Term to use and exploit the Website Operator Products in connection with Developer’s performance of this Agreement and hereby grants to Developer the worldwide, nonexclusive right to offer for sale and sell (or have sold) such Website Operator Products solely in connection with the sale or other exploitation of Bundled Products under this Agreement.</w:t>
      </w:r>
    </w:p>
    <w:p>
      <w:pPr>
        <w:pStyle w:val="Form"/>
        <w:rPr/>
      </w:pPr>
      <w:r>
        <w:rPr/>
      </w:r>
    </w:p>
    <w:p>
      <w:pPr>
        <w:pStyle w:val="Form"/>
        <w:rPr/>
      </w:pPr>
      <w:r>
        <w:rPr/>
        <w:t>(c) LICENSES TO USE MARKS. Subject to the terms of Section 3.3(a) above, Developer hereby grants to Website Operator, for the Term of this Agreement, the worldwide, nonexclusive right and license to use and reproduce the Developer Marks in connection with the marketing and sales of the Technology, the Developer Products, and the Bundled Products hereunder, and in connection with production of the Promotional Materials described in Section 3.3(a) above. Subject to the terms of Section 3.3(a) above, Website Operator hereby grants to Developer, for the Term of this Agreement, the worldwide, nonexclusive right and license to use and reproduce the Website Operator Marks in connection with the marketing and sales of the Technology, the Developer Products, and the Bundled Products hereunder, and in connection with production of the Promotional Materials described in Section 3.3(a) above. Each party retains all proprietary rights and all goodwill in and to its respective Marks.</w:t>
      </w:r>
    </w:p>
    <w:p>
      <w:pPr>
        <w:pStyle w:val="Form"/>
        <w:rPr/>
      </w:pPr>
      <w:r>
        <w:rPr/>
      </w:r>
    </w:p>
    <w:p>
      <w:pPr>
        <w:pStyle w:val="Form"/>
        <w:rPr/>
      </w:pPr>
      <w:r>
        <w:rPr/>
        <w:t>4.2. RESTRICTIONS. During the Exclusivity Period, Developer shall not sell, license, or otherwise transfer the Technology or any part thereof in the Markets in the Territory to any third party; provided, however, that notwithstanding the exclusive grant of rights contained in this Agreement:</w:t>
      </w:r>
    </w:p>
    <w:p>
      <w:pPr>
        <w:pStyle w:val="Form"/>
        <w:rPr/>
      </w:pPr>
      <w:r>
        <w:rPr/>
      </w:r>
    </w:p>
    <w:p>
      <w:pPr>
        <w:pStyle w:val="Form"/>
        <w:rPr/>
      </w:pPr>
      <w:r>
        <w:rPr/>
        <w:t>(a) Developer may continue to sell the Technology to the Prior Customers; provided, however, that (1) Developer shall not modify the Developer Pricing Schedule given to Prior Customers without the prior written consent of Website Operator, which may be withheld by Website Operator in its sole discretion, (2) Developer shall take all necessary action to terminate or not renew its current agreements with the Prior Customers as soon as the right to terminate arises with respect to each such agreement, and (3) Developer shall not take any action to modify any current agreement with a Prior Customer or to assist any Prior Customer in meeting any sales quota required for automatic renewal of that Prior Customer’s agreement with Developer.</w:t>
      </w:r>
    </w:p>
    <w:p>
      <w:pPr>
        <w:pStyle w:val="Form"/>
        <w:rPr/>
      </w:pPr>
      <w:r>
        <w:rPr/>
      </w:r>
    </w:p>
    <w:p>
      <w:pPr>
        <w:pStyle w:val="Form"/>
        <w:rPr/>
      </w:pPr>
      <w:r>
        <w:rPr/>
        <w:t xml:space="preserve">(b) Developer may sell the Technology to Customers for use in the Markets in the Territory; provided, however, that Developer may not make sales to any Customer in any 12-month period for which the total revenue received with respect to such Customer exceeds or is reasonably anticipated to exceed </w:t>
      </w:r>
      <w:r>
        <w:rPr>
          <w:bCs/>
        </w:rPr>
        <w:t>_ _[</w:t>
      </w:r>
      <w:r>
        <w:rPr>
          <w:bCs/>
          <w:iCs/>
        </w:rPr>
        <w:t>dollar amount</w:t>
      </w:r>
      <w:r>
        <w:rPr>
          <w:bCs/>
        </w:rPr>
        <w:t>]_ _</w:t>
      </w:r>
      <w:r>
        <w:rPr/>
        <w:t>.</w:t>
      </w:r>
    </w:p>
    <w:p>
      <w:pPr>
        <w:pStyle w:val="Form"/>
        <w:rPr/>
      </w:pPr>
      <w:r>
        <w:rPr/>
      </w:r>
    </w:p>
    <w:p>
      <w:pPr>
        <w:pStyle w:val="Form"/>
        <w:rPr/>
      </w:pPr>
      <w:r>
        <w:rPr/>
        <w:t>(c) If Website Operator (1) decides not to pursue a specific business opportunity relating to this Agreement within the Territory and (2) notifies Developer in writing that it has chosen not to pursue such opportunity, then, on receipt of such written notice, Developer shall be entitled to pursue that specific business opportunity, alone or with a third party. In addition, if Developer inquires in writing of Website Operator whether Website Operator intends to pursue a specific business opportunity relating to this Agreement within the Territory, Website Operator shall respond to such request within a reasonable period of time after receipt of the inquiry.</w:t>
      </w:r>
    </w:p>
    <w:p>
      <w:pPr>
        <w:pStyle w:val="Form"/>
        <w:rPr/>
      </w:pPr>
      <w:r>
        <w:rPr/>
      </w:r>
    </w:p>
    <w:p>
      <w:pPr>
        <w:pStyle w:val="Form"/>
        <w:rPr/>
      </w:pPr>
      <w:r>
        <w:rPr/>
        <w:t>(d) Subject to its obligations under Section 3.1(e) and Section 3.1(f) above, Developer shall be entitled to sell, license, or otherwise transfer the Technology, or any products incorporating the Technology, outside the Territory and/or outside the Markets.</w:t>
      </w:r>
    </w:p>
    <w:p>
      <w:pPr>
        <w:pStyle w:val="Form"/>
        <w:rPr/>
      </w:pPr>
      <w:r>
        <w:rPr/>
      </w:r>
    </w:p>
    <w:p>
      <w:pPr>
        <w:pStyle w:val="Form"/>
        <w:rPr/>
      </w:pPr>
      <w:r>
        <w:rPr/>
        <w:t>4.3. EXCLUDED APPLICATIONS. The exclusive rights granted to Website Operator under this Agreement shall not restrict Developer’s ability to use, sell, market, develop, or otherwise exploit the Technology with or in any Excluded Applications, or Developer’s ability to pursue partnerships with third parties for development and exploitation of Excluded Applications.</w:t>
      </w:r>
    </w:p>
    <w:p>
      <w:pPr>
        <w:pStyle w:val="Form"/>
        <w:rPr/>
      </w:pPr>
      <w:r>
        <w:rPr/>
      </w:r>
    </w:p>
    <w:p>
      <w:pPr>
        <w:pStyle w:val="Form"/>
        <w:rPr/>
      </w:pPr>
      <w:r>
        <w:rPr/>
        <w:t>5. TERM OF THIS AGREEMENT</w:t>
      </w:r>
    </w:p>
    <w:p>
      <w:pPr>
        <w:pStyle w:val="Form"/>
        <w:rPr/>
      </w:pPr>
      <w:r>
        <w:rPr/>
      </w:r>
    </w:p>
    <w:p>
      <w:pPr>
        <w:pStyle w:val="Form"/>
        <w:rPr/>
      </w:pPr>
      <w:r>
        <w:rPr/>
        <w:t>5.1. TERM AND TERMINATION. The term of this Agreement (the “Term”) shall commence on the Effective Date, and this Agreement shall remain in effect after the Effective Date until terminated in one of the following ways:</w:t>
      </w:r>
    </w:p>
    <w:p>
      <w:pPr>
        <w:pStyle w:val="Form"/>
        <w:rPr/>
      </w:pPr>
      <w:r>
        <w:rPr/>
      </w:r>
    </w:p>
    <w:p>
      <w:pPr>
        <w:pStyle w:val="Form"/>
        <w:rPr/>
      </w:pPr>
      <w:r>
        <w:rPr/>
        <w:t>(a) Either party may terminate this Agreement, effective immediately on written notice to the other party, if the other party should fail to perform any material obligation under this Agreement or to cure any other material breach of this Agreement within 30 days after receiving written notice of such nonperformance or breach from the terminating party.</w:t>
      </w:r>
    </w:p>
    <w:p>
      <w:pPr>
        <w:pStyle w:val="Form"/>
        <w:rPr/>
      </w:pPr>
      <w:r>
        <w:rPr/>
      </w:r>
    </w:p>
    <w:p>
      <w:pPr>
        <w:pStyle w:val="Form"/>
        <w:rPr/>
      </w:pPr>
      <w:r>
        <w:rPr/>
        <w:t>(b) Each party shall have the right to terminate this Agreement, effective immediately on written notice to the other party, if the other party should make a general assignment for the benefit of its creditors, commence any voluntary proceeding in bankruptcy, insolvency, or reorganization under bankruptcy laws or laws of debtor’s moratorium, or have commenced against it any involuntary proceeding under such laws and such involuntary proceeding is not discharged within 90 days.</w:t>
      </w:r>
    </w:p>
    <w:p>
      <w:pPr>
        <w:pStyle w:val="Form"/>
        <w:rPr/>
      </w:pPr>
      <w:r>
        <w:rPr/>
      </w:r>
    </w:p>
    <w:p>
      <w:pPr>
        <w:pStyle w:val="Form"/>
        <w:rPr/>
      </w:pPr>
      <w:r>
        <w:rPr/>
        <w:t>5.3. EFFECT OF TERMINATION OF THIS AGREEMENT. On the termination of this Agreement, each party shall retain those limited rights in the Technology, the Developer Software, the Website Operator Products, and the Bundled Products granted hereunder as needed to permit the parties to fulfill Customer agreements under then-existing contractual obligations, subject to each party’s obligations to make payments to the other party under this Agreement. The expiration or earlier termination of this Agreement or of the Exclusivity Period shall not affect any Customer, whose rights to and use of the Technology, the Developer Software, the Website Operator Products, and/or the Bundled Products, shall continue without interruption.</w:t>
      </w:r>
    </w:p>
    <w:p>
      <w:pPr>
        <w:pStyle w:val="Form"/>
        <w:rPr/>
      </w:pPr>
      <w:r>
        <w:rPr/>
      </w:r>
    </w:p>
    <w:p>
      <w:pPr>
        <w:pStyle w:val="Form"/>
        <w:rPr/>
      </w:pPr>
      <w:r>
        <w:rPr/>
        <w:t>6. OWNERSHIP OF INTELLECTUAL PROPERTY</w:t>
      </w:r>
    </w:p>
    <w:p>
      <w:pPr>
        <w:pStyle w:val="Form"/>
        <w:rPr/>
      </w:pPr>
      <w:r>
        <w:rPr/>
      </w:r>
    </w:p>
    <w:p>
      <w:pPr>
        <w:pStyle w:val="Form"/>
        <w:rPr/>
      </w:pPr>
      <w:r>
        <w:rPr/>
        <w:t>6.1. WEBSITE OPERATOR PRODUCTS. The parties hereby agree that Website Operator shall have sole and exclusive ownership of all worldwide rights in the Website Operator Intellectual Property, including, without limitation, all right, title, and interest in and to the Website Operator Products and all Enhancements thereto. To the extent Developer or any of its agents creates, develops, or suggests any Enhancements to the Website Operator Intellectual Property, Developer hereby assigns and agrees to assign such Enhancements to Website Operator; provided, however, that Website Operator hereby grants and agrees to grant to Developer a perpetual, nonexclusive, worldwide license to use such Enhancements on an internal, noncommercial basis. Should Developer desire to make commercial use of any Enhancement to Website Operator Intellectual Property developed by or on behalf of it hereunder when such use is outside the scope of this Agreement, Developer shall negotiate in good faith with Website Operator regarding such use and shall refrain from such use until the parties reach written agreement on applicable terms and conditions.</w:t>
      </w:r>
    </w:p>
    <w:p>
      <w:pPr>
        <w:pStyle w:val="Form"/>
        <w:rPr/>
      </w:pPr>
      <w:r>
        <w:rPr/>
      </w:r>
    </w:p>
    <w:p>
      <w:pPr>
        <w:pStyle w:val="Form"/>
        <w:rPr/>
      </w:pPr>
      <w:r>
        <w:rPr/>
        <w:t>6.2. TECHNOLOGY. The parties hereby agree that Developer shall have sole and exclusive ownership of all worldwide rights in the Developer Intellectual Property, including, without limitation, all right, title, and interest in and to the Technology and all Enhancements thereto. To the extent Website Operator or any of its agents creates, develops, or suggests any Enhancements to the Developer Intellectual Property, Website Operator hereby assigns and agrees to assign such Enhancements to Developer; provided, however, that Developer hereby grants and agrees to grant to Website Operator a perpetual, nonexclusive, worldwide license to use such Enhancements on an internal, noncommercial basis. Should Website Operator desire to make commercial use of any Enhancement to Developer Intellectual Property developed by or on behalf of it hereunder when such use is outside the scope of this Agreement, Website Operator shall negotiate in good faith with Developer regarding such use and shall refrain from such use until the parties reach written agreement on applicable terms and conditions.</w:t>
      </w:r>
    </w:p>
    <w:p>
      <w:pPr>
        <w:pStyle w:val="Form"/>
        <w:rPr/>
      </w:pPr>
      <w:r>
        <w:rPr/>
      </w:r>
    </w:p>
    <w:p>
      <w:pPr>
        <w:pStyle w:val="Form"/>
        <w:rPr/>
      </w:pPr>
      <w:r>
        <w:rPr/>
        <w:t>6.3. JOINT OWNERSHIP. The parties hereby agree that Website Operator and Developer shall have equal joint ownership of all Newly Created Intellectual Property. Neither party shall be required to make an accounting or pay any royalties to the other party with regard to the Newly Created Intellectual Property.</w:t>
      </w:r>
    </w:p>
    <w:p>
      <w:pPr>
        <w:pStyle w:val="Form"/>
        <w:rPr/>
      </w:pPr>
      <w:r>
        <w:rPr/>
      </w:r>
    </w:p>
    <w:p>
      <w:pPr>
        <w:pStyle w:val="Form"/>
        <w:rPr/>
      </w:pPr>
      <w:r>
        <w:rPr/>
        <w:t>6.4. FURTHER ASSURANCES. From time to time, each party hereto shall execute and deliver such instruments as may be reasonably necessary to carry out the purposes and intent of this Agreement. In addition, each party shall promptly disclose all Enhancements to the other party and shall perform all acts necessary or desirable to assist such other party in obtaining and enforcing the full benefits, enjoyment, rights, and title in the Enhancements throughout the world.</w:t>
      </w:r>
    </w:p>
    <w:p>
      <w:pPr>
        <w:pStyle w:val="Form"/>
        <w:rPr/>
      </w:pPr>
      <w:r>
        <w:rPr/>
      </w:r>
    </w:p>
    <w:p>
      <w:pPr>
        <w:pStyle w:val="Form"/>
        <w:rPr/>
      </w:pPr>
      <w:r>
        <w:rPr/>
        <w:t xml:space="preserve">7. ESCROW AGREEMENT. The parties agree to enter into a standard escrow agreement for the Developer Technology in the form attached as Exhibit </w:t>
      </w:r>
      <w:r>
        <w:rPr>
          <w:bCs/>
        </w:rPr>
        <w:t>_ _</w:t>
      </w:r>
      <w:r>
        <w:rPr/>
        <w:t xml:space="preserve"> hereto (the “Escrow Agreement”) with a reputable, national escrow agent agreed on in writing by the parties. In connection with the Escrow Agreement, Developer shall deposit with the escrow agent all tangible intellectual property relevant to this Agreement, including, but not limited to, all source code embodied in the Technology and any other information necessary to maintain and update the Technology, and shall promptly update the escrow deposit as the Technology is updated. The intellectual property deposited into escrow shall become available to Website Operator on the occurrence of certain events (the “Release Events”) described in greater detail in the Escrow Agreement. In addition, except as expressly provided in the Escrow Agreement, Developer shall be responsible for payment of all fees in connection with the Escrow Agreement, including, without limitation, all fees for establishing and maintaining an escrow account and for depositing materials into such account; provided, however, that Website Operator shall reimburse Developer for 50% of such fees on Developer’s presentation to Website Operator of suitable documentation of such fees.</w:t>
      </w:r>
    </w:p>
    <w:p>
      <w:pPr>
        <w:pStyle w:val="Form"/>
        <w:rPr/>
      </w:pPr>
      <w:r>
        <w:rPr/>
      </w:r>
    </w:p>
    <w:p>
      <w:pPr>
        <w:pStyle w:val="Form"/>
        <w:rPr/>
      </w:pPr>
      <w:r>
        <w:rPr/>
        <w:t>8. LICENSE FEES AND OTHER CONSIDERATION</w:t>
      </w:r>
    </w:p>
    <w:p>
      <w:pPr>
        <w:pStyle w:val="Form"/>
        <w:rPr/>
      </w:pPr>
      <w:r>
        <w:rPr/>
      </w:r>
    </w:p>
    <w:p>
      <w:pPr>
        <w:pStyle w:val="Form"/>
        <w:rPr/>
      </w:pPr>
      <w:r>
        <w:rPr/>
        <w:t xml:space="preserve">8.1. LICENSE FEES. The license fees payable by Website Operator to Developer for use of the Developer Software and exploitation of the Bundled Products by Website Operator (or its reseller or other designee) for each Implementation Project conducted by Website Operator shall be based on the total Implementation Project Revenue received by Website Operator from such Implementation Project. Similarly, the license fees payable by Developer to Website Operator for use of the Website Operator Products and exploitation of the Bundled Products by Developer (or its reseller or other designee) for each Implementation Project conducted by Developer shall be based on the total Implementation Project Revenue received by Developer from such Implementation Project. The license fees payable hereunder shall be as set forth in the Schedule of Implementation, Project License Fees, on Exhibit </w:t>
      </w:r>
      <w:r>
        <w:rPr>
          <w:bCs/>
        </w:rPr>
        <w:t>_ _</w:t>
      </w:r>
      <w:r>
        <w:rPr/>
        <w:t xml:space="preserve"> attached hereto, as that Exhibit may be amended from time to time by mutual written agreement of the parties. For purposes of this Section 8.1, a party “conducts” an Implementation Project by acting as the prime contractor on the Implementation Project, contracting with a Customer for implementation of Bundled Products, or otherwise taking responsibility for collection of revenue from the Customer.</w:t>
      </w:r>
    </w:p>
    <w:p>
      <w:pPr>
        <w:pStyle w:val="Form"/>
        <w:rPr/>
      </w:pPr>
      <w:r>
        <w:rPr/>
      </w:r>
    </w:p>
    <w:p>
      <w:pPr>
        <w:pStyle w:val="Form"/>
        <w:rPr/>
      </w:pPr>
      <w:r>
        <w:rPr/>
        <w:t xml:space="preserve">8.2. CROSS-REFERRAL FEES. In addition to the license fees payable in accordance with Section 8.1 above, each party shall compensate the other party for Customer Referrals provided by one party to the other, if such Customer Referrals result in sales or licenses of products (including, without limitation, the Bundled Products, the Technology, the Website Operator Products, and Developer Products sold independently of any sale or license of Bundled Products). Compensation for Customer Referrals under this Section 8.2 shall be calculated as a percentage of the total revenue that the nonreferring party actually collects from the Customer Referral. The relevant percentages and applicable tiers of revenue are set forth in the Schedule of Customer Referral Fees on Exhibit </w:t>
      </w:r>
      <w:r>
        <w:rPr>
          <w:bCs/>
        </w:rPr>
        <w:t>_ _</w:t>
      </w:r>
      <w:r>
        <w:rPr/>
        <w:t xml:space="preserve"> attached hereto, as that Exhibit may be amended from time to time by mutual written agreement of the parties.</w:t>
      </w:r>
    </w:p>
    <w:p>
      <w:pPr>
        <w:pStyle w:val="Form"/>
        <w:rPr/>
      </w:pPr>
      <w:r>
        <w:rPr/>
      </w:r>
    </w:p>
    <w:p>
      <w:pPr>
        <w:pStyle w:val="Form"/>
        <w:rPr/>
      </w:pPr>
      <w:r>
        <w:rPr/>
        <w:t>8.3. THIRD PARTY REFERRAL FEES. When a party or both parties receive a Customer Referral from a third party not employed by or otherwise affiliated with either party, Website Operator and Developer shall negotiate in good faith regarding a referral fee, if any, to be paid to the third party and any referral fees that might be due to either Website Operator or Developer in connection with the third party referral.</w:t>
      </w:r>
    </w:p>
    <w:p>
      <w:pPr>
        <w:pStyle w:val="Form"/>
        <w:rPr/>
      </w:pPr>
      <w:r>
        <w:rPr/>
      </w:r>
    </w:p>
    <w:p>
      <w:pPr>
        <w:pStyle w:val="Form"/>
        <w:rPr/>
      </w:pPr>
      <w:r>
        <w:rPr/>
        <w:t>8.4. DEVELOPER PRODUCT LICENSE FEES. If, following a Release Event, Website Operator (or a subcontractor designated by Website Operator) should commence manufacture and sale of the Developer Product, then Website Operator shall pay to Developer a license fee for such manufacture and sale equal to 20% of the price for the Developer Product set forth in the most recent Developer Pricing Schedule (the “List Price”) (regardless of the price at which Website Operator actually sells any Developer Product), which List Price shall be increased automatically by a percentage equal to the percentage increase, if any, between the CPI-U on the date of the Release Event and the CPI-U on the date that is 12 months after that date. When such adjustment is made, the revised price shall become the List Price. Thereafter, the adjustment provided for in this Section 8.4 shall be made on an annual basis on the yearly anniversary of the Release Event.</w:t>
      </w:r>
    </w:p>
    <w:p>
      <w:pPr>
        <w:pStyle w:val="Form"/>
        <w:rPr/>
      </w:pPr>
      <w:r>
        <w:rPr/>
      </w:r>
    </w:p>
    <w:p>
      <w:pPr>
        <w:pStyle w:val="Form"/>
        <w:rPr/>
      </w:pPr>
      <w:r>
        <w:rPr/>
        <w:t>8.5. PAYMENT TERMS. All amounts due to a party under this Agreement, whether in connection with license fees, product purchases, referral fees, or other consideration, shall be payable within 30 days after receipt of payment from a Customer or other third party giving rise to a payment obligation under this Agreement, together with a statement explaining the basis for any and all payments being made at such time. For products ordered by a party for its own use under Section 3.1(a), 3.1(b) or 3.2(a) above, payment shall be due within 30 days after receipt of an invoice for the ordered products. For Customer payments to a party (the “receiving party”) in an amount less than the total amount due from such Customer, the receiving party’s obligation to the other party under this section shall be adjusted on a pro rata basis. Any amounts payable by a receiving party under this section that remain unpaid after the due date for payment shall be subject to a late charge equal to the lesser of (a) 1.5% per month from the due date until the date of payment, or (b) the maximum amount permitted by law.</w:t>
      </w:r>
    </w:p>
    <w:p>
      <w:pPr>
        <w:pStyle w:val="Form"/>
        <w:rPr/>
      </w:pPr>
      <w:r>
        <w:rPr/>
      </w:r>
    </w:p>
    <w:p>
      <w:pPr>
        <w:pStyle w:val="Form"/>
        <w:rPr/>
      </w:pPr>
      <w:r>
        <w:rPr/>
        <w:t>9. REPRESENTATIONS AND WARRANTIES</w:t>
      </w:r>
    </w:p>
    <w:p>
      <w:pPr>
        <w:pStyle w:val="Form"/>
        <w:rPr/>
      </w:pPr>
      <w:r>
        <w:rPr/>
      </w:r>
    </w:p>
    <w:p>
      <w:pPr>
        <w:pStyle w:val="Form"/>
        <w:rPr/>
      </w:pPr>
      <w:r>
        <w:rPr/>
        <w:t>9.1. MUTUAL REPRESENTATIONS AND WARRANTIES. Each party represents and warrants that (a) it has the right to enter into this Agreement and to perform fully its obligations hereunder; and (b) the making of this Agreement does not violate any agreement existing between it and any other person or entity.</w:t>
      </w:r>
    </w:p>
    <w:p>
      <w:pPr>
        <w:pStyle w:val="Form"/>
        <w:rPr/>
      </w:pPr>
      <w:r>
        <w:rPr/>
      </w:r>
    </w:p>
    <w:p>
      <w:pPr>
        <w:pStyle w:val="Form"/>
        <w:rPr/>
      </w:pPr>
      <w:r>
        <w:rPr/>
        <w:t>9.2. PRODUCT WARRANTIES. The parties shall negotiate in good faith regarding the product warranty or warranties that will apply to the Bundled Products. Each party shall provide the other party with any and all standard product warranties, which the parties shall be entitled to pass through to their Customers. Developer agrees to honor such warranties. To the extent that any Customer requests or requires product warranties that are more extensive than the parties’ standard warranties, the parties shall exercise reasonable efforts to accommodate such Customer’s request, and shall negotiate in good faith regarding the allocation of any additional costs that accommodating such Customer’s request might entail.</w:t>
      </w:r>
    </w:p>
    <w:p>
      <w:pPr>
        <w:pStyle w:val="Form"/>
        <w:rPr/>
      </w:pPr>
      <w:r>
        <w:rPr/>
      </w:r>
    </w:p>
    <w:p>
      <w:pPr>
        <w:pStyle w:val="Form"/>
        <w:rPr/>
      </w:pPr>
      <w:r>
        <w:rPr/>
        <w:t>9.3. OTHER WARRANTIES</w:t>
      </w:r>
    </w:p>
    <w:p>
      <w:pPr>
        <w:pStyle w:val="Form"/>
        <w:rPr/>
      </w:pPr>
      <w:r>
        <w:rPr/>
      </w:r>
    </w:p>
    <w:p>
      <w:pPr>
        <w:pStyle w:val="Form"/>
        <w:rPr/>
      </w:pPr>
      <w:r>
        <w:rPr/>
        <w:t>(a) BY DEVELOPER. Developer represents, warrants, and covenants that (1) it will comply with all applicable laws, rules, and regulations in its performance of this Agreement, its use and operation of the Website Operator Products and the Bundled Products, and its cooperation in the development of the Bundled Products as set forth in this Agreement; (2) it is the owner of, or otherwise has the right to license and distribute, the Developer Intellectual Property, and such Developer Intellectual Property does not willfully violate or willfully infringe on any intellectual property right of any third party; and (3) it will use the Bundled Products in accordance with any written instructions provided by Website Operator and with any appropriate standards. DEVELOPER MAKES NO OTHER WARRANTIES, EXPRESS, IMPLIED, OR STATUTORY, INCLUDING, WITHOUT LIMITATION, ANY IMPLIED WARRANTY OF MERCHANTABILITY OR FITNESS FOR A PARTICULAR PURPOSE.</w:t>
      </w:r>
    </w:p>
    <w:p>
      <w:pPr>
        <w:pStyle w:val="Form"/>
        <w:rPr/>
      </w:pPr>
      <w:r>
        <w:rPr/>
      </w:r>
    </w:p>
    <w:p>
      <w:pPr>
        <w:pStyle w:val="Form"/>
        <w:rPr/>
      </w:pPr>
      <w:r>
        <w:rPr/>
        <w:t>(b) BY WEBSITE OPERATOR. Website Operator represents, warrants, and covenants that (1) it will comply with all applicable laws, rules, and regulations in its performance of this Agreement, its use and operation of the Website Operator Products and the Bundled Products, and its cooperation in the development of the Bundled Products as set forth in this Agreement; (2) it is the owner of, or otherwise has the right to license and distribute, the Website Operator Intellectual Property, and such Website Operator Intellectual Property does not willfully violate or willfully infringe on any intellectual property right of any third party, and (3) it will use the Developer Products in accordance with manufacturer’s instructions and appropriate standards. WEBSITE OPERATOR MAKES NO OTHER WARRANTIES, EXPRESS, IMPLIED, OR STATUTORY, INCLUDING, WITHOUT LIMITATION, ANY IMPLIED WARRANTY OF MERCHANTABILITY OR FITNESS FOR A PARTICULAR PURPOSE.</w:t>
      </w:r>
    </w:p>
    <w:p>
      <w:pPr>
        <w:pStyle w:val="Form"/>
        <w:rPr/>
      </w:pPr>
      <w:r>
        <w:rPr/>
      </w:r>
    </w:p>
    <w:p>
      <w:pPr>
        <w:pStyle w:val="Form"/>
        <w:rPr/>
      </w:pPr>
      <w:r>
        <w:rPr/>
        <w:t>10. INDEMNIFICATION AND LIMITATION OF LIABILITY</w:t>
      </w:r>
    </w:p>
    <w:p>
      <w:pPr>
        <w:pStyle w:val="Form"/>
        <w:rPr/>
      </w:pPr>
      <w:r>
        <w:rPr/>
      </w:r>
    </w:p>
    <w:p>
      <w:pPr>
        <w:pStyle w:val="Form"/>
        <w:rPr/>
      </w:pPr>
      <w:r>
        <w:rPr/>
        <w:t>10.1. GENERAL INDEMNIFICATION</w:t>
      </w:r>
    </w:p>
    <w:p>
      <w:pPr>
        <w:pStyle w:val="Form"/>
        <w:rPr/>
      </w:pPr>
      <w:r>
        <w:rPr/>
      </w:r>
    </w:p>
    <w:p>
      <w:pPr>
        <w:pStyle w:val="Form"/>
        <w:rPr/>
      </w:pPr>
      <w:r>
        <w:rPr/>
        <w:t>(a) BY WEBSITE OPERATOR. Website Operator shall indemnify, defend, and hold harmless Developer, its directors, shareholders, officers, agents, employees, successors, and assigns from and against any and all liabilities, obligations, costs, losses, or expenses of whatever kind or nature (including without limitation reasonable attorney fees and expenses and other litigation expenses), arising from, in connection with, or related in any way, directly or indirectly, to any negligent act or omission by Website Operator, or to any breach by Website Operator of this Agreement or of its representations or warranties under this Agreement.</w:t>
      </w:r>
    </w:p>
    <w:p>
      <w:pPr>
        <w:pStyle w:val="Form"/>
        <w:rPr/>
      </w:pPr>
      <w:r>
        <w:rPr/>
      </w:r>
    </w:p>
    <w:p>
      <w:pPr>
        <w:pStyle w:val="Form"/>
        <w:rPr/>
      </w:pPr>
      <w:r>
        <w:rPr/>
        <w:t>(b) BY DEVELOPER. Developer shall indemnify, defend, and hold harmless Website Operator, its directors, shareholders, officers, agents, employees, successors, and assigns from and against any and all liabilities, obligations, costs, losses, or expenses of whatever kind or nature (including without limitation reasonable attorney fees and expenses and other litigation expenses), arising from, in connection with, or related in any way, directly or indirectly, to any negligent act or omission by Developer, or to any breach by Developer of this Agreement or of its representations or warranties under this Agreement.</w:t>
      </w:r>
    </w:p>
    <w:p>
      <w:pPr>
        <w:pStyle w:val="Form"/>
        <w:rPr/>
      </w:pPr>
      <w:r>
        <w:rPr/>
      </w:r>
    </w:p>
    <w:p>
      <w:pPr>
        <w:pStyle w:val="Form"/>
        <w:rPr/>
      </w:pPr>
      <w:r>
        <w:rPr/>
        <w:t>10.2. INTELLECTUAL PROPERTY INDEMNIFICATION</w:t>
      </w:r>
    </w:p>
    <w:p>
      <w:pPr>
        <w:pStyle w:val="Form"/>
        <w:rPr/>
      </w:pPr>
      <w:r>
        <w:rPr/>
      </w:r>
    </w:p>
    <w:p>
      <w:pPr>
        <w:pStyle w:val="Form"/>
        <w:rPr/>
      </w:pPr>
      <w:r>
        <w:rPr/>
        <w:t>(a) BY DEVELOPER. Developer, at its expense, shall indemnify, defend, and hold harmless Website Operator, its directors, shareholders, officers, agents, employees, successors, and assigns (collectively, “Website Operator Indemnitees”) from and against any and all liabilities, obligations, costs, losses, or expenses of whatever kind or nature (including, without limitation, reasonable attorney fees and expenses and other litigation expenses), arising from or related to any claim that the Technology, the Developer Intellectual Property, or any other materials furnished by Developer under this Agreement infringe a copyright, trade secret, trademark, service mark, or other similar proprietary right of any person. The foregoing obligation shall only apply to those Enhancements to the Developer Intellectual Property that Developer provides to Website Operator under Section 3.1(a) above, and shall not otherwise apply to any Enhancements to the Developer Intellectual Property. Developer shall pay any and all costs, damages, and attorney fees awarded against Website Operator Indemnitees, provided Website Operator Indemnitees notify Developer of any such claim, do not agree to any settlement of such claim without Developer’s consent, and agree to any such settlement reasonably proposed by Developer. Notice of any claim hereunder shall be given promptly after any Website Operator Indemnitee becomes aware of such claim; provided, however, that the failure of any Website Operator Indemnitee to give notice as provided in this Section 10.2 shall not relieve Developer of its obligations under this Section 10.2, except to the extent that Developer is actually prejudiced by such failure to give notice. Should the Technology or the Developer Intellectual Property become, or in Developer’s opinion be likely to become, the subject of a claim of infringement, Developer shall either (1) procure for Website Operator (including its Customers) the right to continue to use the Technology or the Developer Intellectual Property, or (2) replace, or otherwise modify, the Technology or the Developer Intellectual Property to make it noninfringing, or obtain a reasonable substitute product for the Technology or the Developer Intellectual Property, provided that any replacement, modification, or substitution under this paragraph does not effect a material change in the functionality of the Technology or the Developer Intellectual Property.</w:t>
      </w:r>
    </w:p>
    <w:p>
      <w:pPr>
        <w:pStyle w:val="Form"/>
        <w:rPr/>
      </w:pPr>
      <w:r>
        <w:rPr/>
      </w:r>
    </w:p>
    <w:p>
      <w:pPr>
        <w:pStyle w:val="Form"/>
        <w:rPr/>
      </w:pPr>
      <w:r>
        <w:rPr/>
        <w:t>(b) BY WEBSITE OPERATOR</w:t>
      </w:r>
    </w:p>
    <w:p>
      <w:pPr>
        <w:pStyle w:val="Form"/>
        <w:rPr/>
      </w:pPr>
      <w:r>
        <w:rPr/>
      </w:r>
    </w:p>
    <w:p>
      <w:pPr>
        <w:pStyle w:val="Form"/>
        <w:rPr/>
      </w:pPr>
      <w:r>
        <w:rPr/>
        <w:t>(1) INDEMNIFICATION. Website Operator, at its expense, shall indemnify, defend, and hold harmless Developer, its directors, shareholders, officers, agents, employees, successors, and assigns (collectively, “Developer Indemnitees”) from and against any and all liabilities, obligations, costs, losses, or expenses of whatever kind or nature (including, without limitation, reasonable attorney fees and expenses and other litigation expenses), arising from or related to any claim that the Website Operator Products, the Website Operator Intellectual Property, or any other materials furnished by Website Operator hereunder infringe a copyright, trade secret, trademark, service mark, or other similar proprietary right of any person. The foregoing obligation shall only apply to those Enhancements to the Website Operator Intellectual Property that Website Operator provides to Developer under Section 3.2(a) above, and shall not otherwise apply to any Enhancements to the Website Operator Intellectual Property. Website Operator shall pay any and all costs, damages, and attorney fees awarded against Developer Indemnitees, provided that Developer Indemnitees notify Website Operator of any such claim, do not agree to any settlement of such claim without Website Operator’s consent, and agree to any such settlement reasonably proposed by Website Operator. Notice of any claim hereunder shall be given promptly after any Developer Indemnitee becomes aware of such claim; provided, however, that the failure of any Developer Indemnitee to give notice as provided in this Section 10.2 shall not relieve Website Operator of its obligations under this Section 10.2, except to the extent that Website Operator is actually prejudiced by such failure to give notice.</w:t>
      </w:r>
    </w:p>
    <w:p>
      <w:pPr>
        <w:pStyle w:val="Form"/>
        <w:rPr/>
      </w:pPr>
      <w:r>
        <w:rPr/>
      </w:r>
    </w:p>
    <w:p>
      <w:pPr>
        <w:pStyle w:val="Form"/>
        <w:rPr/>
      </w:pPr>
      <w:r>
        <w:rPr/>
        <w:t>(2) ACTION ON CLAIM OF INFRINGEMENT. Should the Website Operator Products or the Website Operator Intellectual Property become, or in Website Operator’s opinion be likely to become, the subject of a claim of infringement, Website Operator shall either (A) procure for Developer (including its Customers) the right to continue to use the Website Operator Products or the Website Operator Intellectual Property, or (B) replace, or otherwise modify, the Website Operator Products or the Website Operator Intellectual Property to make it (or them) noninfringing, or obtain a reasonable substitute product for the Website Operator Products or the Website Operator Intellectual Property, provided that any replacement, modification, or substitution under this paragraph does not effect a material change in the functionality of the Website Operator Products or the Website Operator Intellectual Property.</w:t>
      </w:r>
    </w:p>
    <w:p>
      <w:pPr>
        <w:pStyle w:val="Form"/>
        <w:rPr/>
      </w:pPr>
      <w:r>
        <w:rPr/>
      </w:r>
    </w:p>
    <w:p>
      <w:pPr>
        <w:pStyle w:val="Form"/>
        <w:rPr/>
      </w:pPr>
      <w:r>
        <w:rPr/>
        <w:t>11. LIMITATION OF LIABILITY. TO THE MAXIMUM EXTENT PERMITTED BY LAW, IN NO EVENT SHALL EITHER PARTY BE RESPONSIBLE FOR ANY INCIDENTAL, CONSEQUENTIAL, INDIRECT, SPECIAL, PUNITIVE, OR EXEMPLARY DAMAGES OF ANY KIND, INCLUDING DAMAGES FOR LOST GOODWILL, LOST PROFITS, LOST BUSINESS, OR OTHER INDIRECT ECONOMIC DAMAGES, AND FURTHER INCLUDING INJURY TO PROPERTY, WHETHER SUCH CLAIM IS BASED ON CONTRACT, NEGLIGENCE, TORT (INCLUDING STRICT LIABILITY), OR OTHER LEGAL THEORY, AS A RESULT OF A BREACH OF ANY WARRANTY OR ANY OTHER TERM OF THIS AGREEMENT, AND REGARDLESS OF WHETHER A PARTY WAS ADVISED OR HAD REASON TO KNOW OF THE POSSIBILITY OF SUCH DAMAGES IN ADVANCE. As some jurisdictions do not allow the exclusion or limitation of warranties or incidental or consequential damages, the foregoing limitations or exclusions may not apply.</w:t>
      </w:r>
    </w:p>
    <w:p>
      <w:pPr>
        <w:pStyle w:val="Form"/>
        <w:rPr/>
      </w:pPr>
      <w:r>
        <w:rPr/>
      </w:r>
    </w:p>
    <w:p>
      <w:pPr>
        <w:pStyle w:val="Form"/>
        <w:rPr/>
      </w:pPr>
      <w:r>
        <w:rPr/>
        <w:t>12. MISCELLANEOUS</w:t>
      </w:r>
    </w:p>
    <w:p>
      <w:pPr>
        <w:pStyle w:val="Form"/>
        <w:rPr/>
      </w:pPr>
      <w:r>
        <w:rPr/>
      </w:r>
    </w:p>
    <w:p>
      <w:pPr>
        <w:pStyle w:val="Form"/>
        <w:rPr/>
      </w:pPr>
      <w:r>
        <w:rPr/>
        <w:t>12.1. AMENDMENT. This Agreement may not be amended, except by a writing signed by both parties.</w:t>
      </w:r>
    </w:p>
    <w:p>
      <w:pPr>
        <w:pStyle w:val="Form"/>
        <w:rPr/>
      </w:pPr>
      <w:r>
        <w:rPr/>
      </w:r>
    </w:p>
    <w:p>
      <w:pPr>
        <w:pStyle w:val="Form"/>
        <w:rPr/>
      </w:pPr>
      <w:r>
        <w:rPr/>
        <w:t>12.2. ASSIGNMENT; BINDING AGREEMENT. This Agreement and the rights and obligations herein may not be assigned or otherwise transferred by either party, in whole or in part, whether voluntarily or by operation of law, including by way of sale of assets, merger, or consolidation, without the prior written consent of the other party. Subject to the foregoing, this Agreement shall be binding on and shall inure to the benefit of the parties and their respective successors and assigns.</w:t>
      </w:r>
    </w:p>
    <w:p>
      <w:pPr>
        <w:pStyle w:val="Form"/>
        <w:rPr/>
      </w:pPr>
      <w:r>
        <w:rPr/>
      </w:r>
    </w:p>
    <w:p>
      <w:pPr>
        <w:pStyle w:val="Form"/>
        <w:rPr/>
      </w:pPr>
      <w:r>
        <w:rPr/>
        <w:t>12.3. ATTORNEY FEES. If either party institutes or participates in a legal or equitable proceeding against the other seeking to enforce or interpret this Agreement, the nonprevailing party in the proceeding shall pay the prevailing party’s costs, expert, and professional fees, and attorney fees, including costs and fees on appeal. This payment obligation of the nonprevailing party shall be deemed to accrue beginning on the date of commencement of such proceeding.</w:t>
      </w:r>
    </w:p>
    <w:p>
      <w:pPr>
        <w:pStyle w:val="Form"/>
        <w:rPr/>
      </w:pPr>
      <w:r>
        <w:rPr/>
      </w:r>
    </w:p>
    <w:p>
      <w:pPr>
        <w:pStyle w:val="Form"/>
        <w:rPr/>
      </w:pPr>
      <w:r>
        <w:rPr/>
        <w:t>12.4. COUNTERPARTS. This Agreement may be executed in counterparts, each of which so executed shall be deemed to be an original and all such counterparts together shall constitute one and the same agreement.</w:t>
      </w:r>
    </w:p>
    <w:p>
      <w:pPr>
        <w:pStyle w:val="Form"/>
        <w:rPr/>
      </w:pPr>
      <w:r>
        <w:rPr/>
      </w:r>
    </w:p>
    <w:p>
      <w:pPr>
        <w:pStyle w:val="Form"/>
        <w:rPr/>
      </w:pPr>
      <w:r>
        <w:rPr/>
        <w:t>12.5. FORCE MAJEURE.</w:t>
      </w:r>
    </w:p>
    <w:p>
      <w:pPr>
        <w:pStyle w:val="Form"/>
        <w:rPr/>
      </w:pPr>
      <w:r>
        <w:rPr/>
      </w:r>
    </w:p>
    <w:p>
      <w:pPr>
        <w:pStyle w:val="Form"/>
        <w:rPr/>
      </w:pPr>
      <w:r>
        <w:rPr/>
        <w:t>(a)</w:t>
      </w:r>
      <w:r>
        <w:rPr>
          <w:bCs/>
        </w:rPr>
        <w:t xml:space="preserve"> </w:t>
      </w:r>
      <w:r>
        <w:rPr/>
        <w:t>Neither party shall be liable in damages, nor shall be subject to termination of this Agreement by the other party, for any delay or default in performing any nonmonetary obligation hereunder if that delay or default is due to any cause beyond the reasonable control and without fault or negligence of that party; provided that, in order to excuse its delay or default hereunder, a party shall notify the other of the occurrence or the cause, specifying the nature and particulars thereof and the expected duration thereof; and provided, further, that within 15 calendar days after the termination of such occurrence or cause, such party shall give notice to the other party specifying the date of termination thereof. All obligations of both parties shall return to being in full force and effect on the termination of such occurrence or cause (including without limitation any payments that became due and payable hereunder prior to the termination of such occurrence or cause).</w:t>
      </w:r>
    </w:p>
    <w:p>
      <w:pPr>
        <w:pStyle w:val="Form"/>
        <w:rPr/>
      </w:pPr>
      <w:r>
        <w:rPr/>
      </w:r>
    </w:p>
    <w:p>
      <w:pPr>
        <w:pStyle w:val="Form"/>
        <w:rPr/>
      </w:pPr>
      <w:r>
        <w:rPr/>
        <w:t>(b) For the purposes of this Section, a “cause beyond the reasonable control” of a party shall include, without limiting the generality of the phrase, any act of God, act of any government or other authority or statutory undertaking, fire, explosion, accident, power failure, flood, earthquake, riot, or war (declared or undeclared).</w:t>
      </w:r>
    </w:p>
    <w:p>
      <w:pPr>
        <w:pStyle w:val="Form"/>
        <w:rPr/>
      </w:pPr>
      <w:r>
        <w:rPr/>
      </w:r>
    </w:p>
    <w:p>
      <w:pPr>
        <w:pStyle w:val="Form"/>
        <w:rPr/>
      </w:pPr>
      <w:r>
        <w:rPr/>
        <w:t>(c) NOTICE. Any notice required or permitted under the terms of this Agreement or required by law must be in writing and must be (1) delivered in person, (2) sent by first class registered mail, or air mail, as appropriate, or (3) sent by overnight air courier, in each case properly posted and fully prepaid to the appropriate address set forth below. Either party may change its address for notice by notice to the other party given in accordance with this Section. Notices shall be considered to have been given at the time of actual delivery in person, 3 business days after deposit in the mail as set forth above, or 1 day after delivery to an overnight air courier service.</w:t>
      </w:r>
    </w:p>
    <w:p>
      <w:pPr>
        <w:pStyle w:val="Form"/>
        <w:rPr/>
      </w:pPr>
      <w:r>
        <w:rPr/>
      </w:r>
    </w:p>
    <w:p>
      <w:pPr>
        <w:pStyle w:val="Formflush"/>
        <w:rPr/>
      </w:pPr>
      <w:r>
        <w:rPr/>
        <w:tab/>
      </w:r>
      <w:r>
        <w:rPr>
          <w:bCs/>
          <w:iCs/>
        </w:rPr>
        <w:t>If to the Developer:</w:t>
      </w:r>
      <w:r>
        <w:rPr/>
        <w:t xml:space="preserve"> </w:t>
      </w:r>
      <w:r>
        <w:rPr>
          <w:bCs/>
        </w:rPr>
        <w:tab/>
        <w:t>_ _[</w:t>
      </w:r>
      <w:r>
        <w:rPr>
          <w:bCs/>
          <w:iCs/>
        </w:rPr>
        <w:t>Name</w:t>
      </w:r>
      <w:r>
        <w:rPr>
          <w:bCs/>
        </w:rPr>
        <w:t xml:space="preserve">]_ _ </w:t>
      </w:r>
      <w:r>
        <w:rPr/>
        <w:tab/>
      </w:r>
      <w:r>
        <w:rPr>
          <w:bCs/>
        </w:rPr>
        <w:t>_ _[</w:t>
      </w:r>
      <w:r>
        <w:rPr>
          <w:bCs/>
          <w:iCs/>
        </w:rPr>
        <w:t>Address</w:t>
      </w:r>
      <w:r>
        <w:rPr>
          <w:bCs/>
        </w:rPr>
        <w:t>]_ _</w:t>
      </w:r>
    </w:p>
    <w:p>
      <w:pPr>
        <w:pStyle w:val="Formflush"/>
        <w:rPr/>
      </w:pPr>
      <w:r>
        <w:rPr/>
      </w:r>
    </w:p>
    <w:p>
      <w:pPr>
        <w:pStyle w:val="Formflush"/>
        <w:rPr/>
      </w:pPr>
      <w:r>
        <w:rPr/>
        <w:tab/>
      </w:r>
      <w:r>
        <w:rPr>
          <w:bCs/>
          <w:iCs/>
        </w:rPr>
        <w:t xml:space="preserve">If to the Website Operator: </w:t>
      </w:r>
      <w:r>
        <w:rPr>
          <w:bCs/>
        </w:rPr>
        <w:tab/>
        <w:t>_ _[</w:t>
      </w:r>
      <w:r>
        <w:rPr>
          <w:bCs/>
          <w:iCs/>
        </w:rPr>
        <w:t>Name</w:t>
      </w:r>
      <w:r>
        <w:rPr>
          <w:bCs/>
        </w:rPr>
        <w:t xml:space="preserve">]_ _ </w:t>
      </w:r>
      <w:r>
        <w:rPr/>
        <w:tab/>
      </w:r>
      <w:r>
        <w:rPr>
          <w:bCs/>
        </w:rPr>
        <w:t>_ _[</w:t>
      </w:r>
      <w:r>
        <w:rPr>
          <w:bCs/>
          <w:iCs/>
        </w:rPr>
        <w:t>Address</w:t>
      </w:r>
      <w:r>
        <w:rPr>
          <w:bCs/>
        </w:rPr>
        <w:t>]_ _</w:t>
      </w:r>
    </w:p>
    <w:p>
      <w:pPr>
        <w:pStyle w:val="Formflush"/>
        <w:rPr/>
      </w:pPr>
      <w:r>
        <w:rPr/>
      </w:r>
    </w:p>
    <w:p>
      <w:pPr>
        <w:pStyle w:val="Form"/>
        <w:rPr/>
      </w:pPr>
      <w:r>
        <w:rPr/>
        <w:t>12.6. WAIVER. Any waiver of the provisions of this Agreement or of a party’s rights or remedies under this Agreement must be in writing to be effective. Failure, neglect, or delay by a party to enforce the provisions of this Agreement or its rights or remedies at any time shall not be construed or deemed to be a waiver of such party’s rights under this Agreement and shall not affect the validity of the whole or any part of this Agreement or prejudice such party’s right to take subsequent action.</w:t>
      </w:r>
    </w:p>
    <w:p>
      <w:pPr>
        <w:pStyle w:val="Form"/>
        <w:rPr/>
      </w:pPr>
      <w:r>
        <w:rPr/>
      </w:r>
    </w:p>
    <w:p>
      <w:pPr>
        <w:pStyle w:val="Form"/>
        <w:rPr/>
      </w:pPr>
      <w:r>
        <w:rPr/>
        <w:t>12.7. SEVERABILITY. If any term, condition, or provision in this Agreement is found to be invalid, unlawful or unenforceable to any extent, the parties shall endeavor in good faith to agree to such amendments that will preserve, as far as possible, the intentions expressed in this Agreement. If the parties fail to agree on such an amendment, such invalid term, condition, or provision shall be enforced to the maximum extent permitted by law or, if not enforceable, shall be severed from the remaining terms, conditions, and provisions, which shall remain in full force and effect.</w:t>
      </w:r>
    </w:p>
    <w:p>
      <w:pPr>
        <w:pStyle w:val="Form"/>
        <w:rPr/>
      </w:pPr>
      <w:r>
        <w:rPr/>
      </w:r>
    </w:p>
    <w:p>
      <w:pPr>
        <w:pStyle w:val="Form"/>
        <w:rPr/>
      </w:pPr>
      <w:r>
        <w:rPr/>
        <w:t>12.8. ENTIRE AGREEMENT. This Agreement supersedes all prior discussions, representations, warranties, and agreements, both written and oral, among the parties with respect to the subject matter hereof, and, together with the Nondisclosure Agreement, contains the sole and entire agreement among the Parties with respect to the subject matter hereof.</w:t>
      </w:r>
    </w:p>
    <w:p>
      <w:pPr>
        <w:pStyle w:val="Form"/>
        <w:rPr/>
      </w:pPr>
      <w:r>
        <w:rPr/>
      </w:r>
    </w:p>
    <w:p>
      <w:pPr>
        <w:pStyle w:val="Form"/>
        <w:rPr/>
      </w:pPr>
      <w:r>
        <w:rPr/>
        <w:t>12.9. HEADINGS. The headings herein used are for convenience purposes only and shall not be used to construe the meaning of this Agreement in any respect.</w:t>
      </w:r>
    </w:p>
    <w:p>
      <w:pPr>
        <w:pStyle w:val="Form"/>
        <w:rPr/>
      </w:pPr>
      <w:r>
        <w:rPr/>
      </w:r>
    </w:p>
    <w:p>
      <w:pPr>
        <w:pStyle w:val="Form"/>
        <w:rPr/>
      </w:pPr>
      <w:r>
        <w:rPr/>
        <w:t>12.10. GOVERNING LAW. This Agreement shall be interpreted and construed in accordance with the laws of the State of California and the United States of America, without regard to its conflicts-of-law principles.</w:t>
      </w:r>
    </w:p>
    <w:p>
      <w:pPr>
        <w:pStyle w:val="Form"/>
        <w:rPr/>
      </w:pPr>
      <w:r>
        <w:rPr/>
      </w:r>
    </w:p>
    <w:p>
      <w:pPr>
        <w:pStyle w:val="Form"/>
        <w:rPr/>
      </w:pPr>
      <w:r>
        <w:rPr/>
        <w:t>12.11. RELATIONSHIP. The relationship of the parties under this Agreement is one of independent contractors, and no agency, partnership, joint venture, or similar relationship is created hereby. Except as specifically authorized, neither party shall have any authority to assume or create obligations on the other party’s behalf. Neither party shall take any action that has the effect of creating the appearance of its having such authority.</w:t>
      </w:r>
    </w:p>
    <w:p>
      <w:pPr>
        <w:pStyle w:val="Form"/>
        <w:rPr/>
      </w:pPr>
      <w:r>
        <w:rPr/>
      </w:r>
    </w:p>
    <w:p>
      <w:pPr>
        <w:pStyle w:val="Form"/>
        <w:rPr/>
      </w:pPr>
      <w:r>
        <w:rPr/>
        <w:t>12.12. PRESS RELEASES. The parties agree that the signing of this Agreement is an event that both parties wish to announce by means of a press release or other appropriate public announcement. The parties shall issue a mutually agreed on joint press release (the “Initial Release”) on the signing of this Agreement. Except as required by law or applicable listing agreement, neither party shall make any public announcement concerning this Agreement or the transactions contemplated hereunder without first obtaining the written consent of the other party. The parties agree to consult one another concerning, and to agree in writing on, the form, content, and timing of any press release or other announcement before the issuance of any such press release or other announcement. Notwithstanding the foregoing, the parties shall be permitted to make reference to the matters addressed in this Agreement in other press releases, provided that such references are consistent in substance with the Initial Release.</w:t>
      </w:r>
    </w:p>
    <w:p>
      <w:pPr>
        <w:pStyle w:val="Form"/>
        <w:rPr/>
      </w:pPr>
      <w:r>
        <w:rPr/>
      </w:r>
    </w:p>
    <w:p>
      <w:pPr>
        <w:pStyle w:val="Form"/>
        <w:rPr/>
      </w:pPr>
      <w:r>
        <w:rPr/>
        <w:t>12.13. ARBITRATION. Any controversy or claim between the parties hereto arising out of or related to this Agreement or the breach thereof shall be settled by arbitration. The arbitration shall be conducted under the then current Commercial Rules of the American Arbitration Association (“AAA Rules”). With respect to any arbitration proceeding held hereunder, either party has the right to opt for expedited arbitration under the AAA Rules. In addition to the powers conferred by the AAA rules, the arbitrator shall have authority to order such other discovery as he or she deems appropriate for a full and fair hearing of the case. Within 10 days after the demand for arbitration is given, the parties shall select a single neutral arbitrator to preside over the arbitration proceeding. If the parties fail to select an arbitrator within such 10-day period, such arbitrator shall be chosen by a court of competent jurisdiction. The arbitrator’s decision shall be final and binding, and the award so rendered may be filed in any court having jurisdiction. The costs of arbitration shall be borne by the losing party. The provisions of this Section shall survive the expiration or earlier termination of this Agreement.</w:t>
      </w:r>
    </w:p>
    <w:p>
      <w:pPr>
        <w:pStyle w:val="Form"/>
        <w:rPr/>
      </w:pPr>
      <w:r>
        <w:rPr/>
      </w:r>
    </w:p>
    <w:p>
      <w:pPr>
        <w:pStyle w:val="Form"/>
        <w:rPr/>
      </w:pPr>
      <w:r>
        <w:rPr/>
        <w:t>IN WITNESS WHEREOF, the parties have executed this Agreement as of the Effective Date.</w:t>
      </w:r>
    </w:p>
    <w:p>
      <w:pPr>
        <w:pStyle w:val="Form"/>
        <w:rPr/>
      </w:pPr>
      <w:r>
        <w:rPr/>
      </w:r>
    </w:p>
    <w:p>
      <w:pPr>
        <w:pStyle w:val="FormSig"/>
        <w:rPr/>
      </w:pPr>
      <w:r>
        <w:rPr/>
        <w:t xml:space="preserve">Date: </w:t>
      </w:r>
      <w:r>
        <w:rPr>
          <w:bCs/>
        </w:rPr>
        <w:t>_ _ _ _ _ _</w:t>
      </w:r>
      <w:r>
        <w:rPr/>
        <w:tab/>
      </w:r>
      <w:r>
        <w:rPr>
          <w:bCs/>
        </w:rPr>
        <w:t>_ _[</w:t>
      </w:r>
      <w:r>
        <w:rPr>
          <w:bCs/>
          <w:iCs/>
        </w:rPr>
        <w:t>NAME OF DEVELOPE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bCs/>
        </w:rPr>
        <w:tab/>
        <w:t>_ _[</w:t>
      </w:r>
      <w:r>
        <w:rPr>
          <w:bCs/>
          <w:iCs/>
        </w:rPr>
        <w:t>Developer’s address</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WEBSITE OPERAT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Sig"/>
        <w:rPr/>
      </w:pPr>
      <w:r>
        <w:rPr/>
        <w:tab/>
      </w:r>
      <w:r>
        <w:rPr>
          <w:bCs/>
        </w:rPr>
        <w:t>_ _[</w:t>
      </w:r>
      <w:r>
        <w:rPr>
          <w:bCs/>
          <w:iCs/>
        </w:rPr>
        <w:t>Website Operator’s 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8:00Z</dcterms:created>
  <dc:creator/>
  <dc:description/>
  <cp:keywords/>
  <dc:language>en-US</dc:language>
  <cp:lastModifiedBy>weavers</cp:lastModifiedBy>
  <cp:lastPrinted>2003-05-02T11:57:00Z</cp:lastPrinted>
  <dcterms:modified xsi:type="dcterms:W3CDTF">2010-05-10T17:58:00Z</dcterms:modified>
  <cp:revision>2</cp:revision>
  <dc:subject/>
  <dc:title>||§11</dc:title>
</cp:coreProperties>
</file>